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99" w:before="51" w:after="0"/>
        <w:ind w:left="120" w:right="-20" w:hanging="0"/>
        <w:rPr>
          <w:rFonts w:ascii="Arial" w:hAnsi="Arial" w:cs="Arial"/>
          <w:color w:val="000000"/>
          <w:sz w:val="35"/>
          <w:szCs w:val="35"/>
        </w:rPr>
      </w:pPr>
      <w:r>
        <w:rPr>
          <w:rFonts w:cs="Arial" w:ascii="Arial" w:hAnsi="Arial"/>
          <w:b/>
          <w:bCs/>
          <w:color w:val="0085C7"/>
          <w:w w:val="117"/>
          <w:position w:val="-1"/>
          <w:sz w:val="35"/>
          <w:szCs w:val="35"/>
        </w:rPr>
        <w:t>Unit</w:t>
      </w:r>
      <w:r>
        <w:rPr>
          <w:rFonts w:cs="Arial" w:ascii="Arial" w:hAnsi="Arial"/>
          <w:b/>
          <w:bCs/>
          <w:color w:val="0085C7"/>
          <w:spacing w:val="20"/>
          <w:position w:val="-1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0085C7"/>
          <w:w w:val="119"/>
          <w:position w:val="-1"/>
          <w:sz w:val="35"/>
          <w:szCs w:val="35"/>
        </w:rPr>
        <w:t>1</w:t>
      </w:r>
      <w:r>
        <w:rPr>
          <w:rFonts w:cs="Arial" w:ascii="Arial" w:hAnsi="Arial"/>
          <w:b/>
          <w:bCs/>
          <w:color w:val="0085C7"/>
          <w:spacing w:val="20"/>
          <w:position w:val="-1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0085C7"/>
          <w:w w:val="112"/>
          <w:position w:val="-1"/>
          <w:sz w:val="35"/>
          <w:szCs w:val="35"/>
        </w:rPr>
        <w:t>Skills</w:t>
      </w:r>
      <w:r>
        <w:rPr>
          <w:rFonts w:cs="Arial" w:ascii="Arial" w:hAnsi="Arial"/>
          <w:b/>
          <w:bCs/>
          <w:color w:val="0085C7"/>
          <w:spacing w:val="20"/>
          <w:position w:val="-1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0085C7"/>
          <w:w w:val="110"/>
          <w:position w:val="-1"/>
          <w:sz w:val="35"/>
          <w:szCs w:val="35"/>
        </w:rPr>
        <w:t>Locator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/>
        <w:ind w:left="120" w:right="-10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135255</wp:posOffset>
                </wp:positionV>
                <wp:extent cx="537845" cy="2095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0pt;margin-top:-10.65pt;width:42.3pt;height:164.95pt;mso-wrap-style:none;v-text-anchor:middle;mso-position-horizont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-639445</wp:posOffset>
                </wp:positionH>
                <wp:positionV relativeFrom="paragraph">
                  <wp:posOffset>-877570</wp:posOffset>
                </wp:positionV>
                <wp:extent cx="1873885" cy="165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738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8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1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(continued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0.4pt;margin-top:-69.15pt;width:147.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82" w:hanging="0"/>
                        <w:rPr/>
                      </w:pPr>
                      <w:r>
                        <w:rPr>
                          <w:kern w:val="2"/>
                          <w:sz w:val="22"/>
                          <w:w w:val="11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(continued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363435"/>
        </w:rPr>
        <w:t xml:space="preserve">Skills taught in Unit 1 are listed in the </w:t>
      </w:r>
      <w:r>
        <w:rPr>
          <w:color w:val="363435"/>
          <w:w w:val="96"/>
        </w:rPr>
        <w:t>first</w:t>
      </w:r>
      <w:r>
        <w:rPr>
          <w:color w:val="363435"/>
        </w:rPr>
        <w:t xml:space="preserve"> column.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 xml:space="preserve">The selections and </w:t>
      </w:r>
      <w:r>
        <w:rPr>
          <w:color w:val="363435"/>
          <w:spacing w:val="-10"/>
        </w:rPr>
        <w:t>w</w:t>
      </w:r>
      <w:r>
        <w:rPr>
          <w:color w:val="363435"/>
        </w:rPr>
        <w:t xml:space="preserve">orkshops </w:t>
      </w:r>
      <w:r>
        <w:rPr>
          <w:color w:val="363435"/>
          <w:spacing w:val="-5"/>
        </w:rPr>
        <w:t>w</w:t>
      </w:r>
      <w:r>
        <w:rPr>
          <w:color w:val="363435"/>
        </w:rPr>
        <w:t>here students</w:t>
      </w:r>
    </w:p>
    <w:p>
      <w:pPr>
        <w:pStyle w:val="Normal"/>
        <w:widowControl w:val="false"/>
        <w:autoSpaceDE w:val="false"/>
        <w:spacing w:lineRule="exact" w:line="270"/>
        <w:ind w:left="120" w:right="-20" w:hanging="0"/>
        <w:rPr>
          <w:color w:val="000000"/>
        </w:rPr>
      </w:pPr>
      <w:r>
        <w:rPr>
          <w:color w:val="363435"/>
        </w:rPr>
        <w:t>lea</w:t>
      </w:r>
      <w:r>
        <w:rPr>
          <w:color w:val="363435"/>
          <w:spacing w:val="5"/>
        </w:rPr>
        <w:t>r</w:t>
      </w:r>
      <w:r>
        <w:rPr>
          <w:color w:val="363435"/>
        </w:rPr>
        <w:t>n or practice each skill appear in the middle column.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>The third column lists lessons from the</w:t>
      </w:r>
    </w:p>
    <w:p>
      <w:pPr>
        <w:pStyle w:val="Normal"/>
        <w:widowControl w:val="false"/>
        <w:autoSpaceDE w:val="false"/>
        <w:spacing w:lineRule="exact" w:line="266"/>
        <w:ind w:left="120" w:right="-20" w:hanging="0"/>
        <w:rPr>
          <w:color w:val="000000"/>
        </w:rPr>
      </w:pPr>
      <w:r>
        <w:rPr>
          <w:i/>
          <w:iCs/>
          <w:color w:val="363435"/>
          <w:position w:val="-1"/>
        </w:rPr>
        <w:t>Standa</w:t>
      </w:r>
      <w:r>
        <w:rPr>
          <w:i/>
          <w:iCs/>
          <w:color w:val="363435"/>
          <w:spacing w:val="-9"/>
          <w:position w:val="-1"/>
        </w:rPr>
        <w:t>r</w:t>
      </w:r>
      <w:r>
        <w:rPr>
          <w:i/>
          <w:iCs/>
          <w:color w:val="363435"/>
          <w:position w:val="-1"/>
        </w:rPr>
        <w:t xml:space="preserve">ds Lesson </w:t>
      </w:r>
      <w:r>
        <w:rPr>
          <w:i/>
          <w:iCs/>
          <w:color w:val="363435"/>
          <w:spacing w:val="-11"/>
          <w:position w:val="-1"/>
        </w:rPr>
        <w:t>F</w:t>
      </w:r>
      <w:r>
        <w:rPr>
          <w:i/>
          <w:iCs/>
          <w:color w:val="363435"/>
          <w:position w:val="-1"/>
        </w:rPr>
        <w:t xml:space="preserve">ile </w:t>
      </w:r>
      <w:r>
        <w:rPr>
          <w:color w:val="363435"/>
          <w:position w:val="-1"/>
        </w:rPr>
        <w:t>that can be used to teach or reinforce each skill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even" r:id="rId2"/>
          <w:footerReference w:type="default" r:id="rId3"/>
          <w:type w:val="nextPage"/>
          <w:pgSz w:w="12060" w:h="15660"/>
          <w:pgMar w:left="900" w:right="150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6"/>
        <w:ind w:left="1445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FDFDFD"/>
          <w:sz w:val="21"/>
          <w:szCs w:val="21"/>
        </w:rPr>
        <w:t>s</w:t>
      </w:r>
      <w:r>
        <w:rPr>
          <w:rFonts w:cs="Arial" w:ascii="Arial" w:hAnsi="Arial"/>
          <w:b/>
          <w:bCs/>
          <w:color w:val="FDFDFD"/>
          <w:w w:val="91"/>
          <w:sz w:val="21"/>
          <w:szCs w:val="21"/>
        </w:rPr>
        <w:t>kills</w:t>
      </w:r>
    </w:p>
    <w:p>
      <w:pPr>
        <w:pStyle w:val="Normal"/>
        <w:widowControl w:val="false"/>
        <w:autoSpaceDE w:val="false"/>
        <w:spacing w:lineRule="exact" w:line="206" w:before="27" w:after="0"/>
        <w:ind w:left="513" w:right="-74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41985</wp:posOffset>
                </wp:positionH>
                <wp:positionV relativeFrom="paragraph">
                  <wp:posOffset>268605</wp:posOffset>
                </wp:positionV>
                <wp:extent cx="5991860" cy="203835"/>
                <wp:effectExtent l="6985" t="698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1840" cy="203760"/>
                          <a:chOff x="0" y="0"/>
                          <a:chExt cx="5991840" cy="20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08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5" h="299">
                                <a:moveTo>
                                  <a:pt x="0" y="12"/>
                                </a:moveTo>
                                <a:lnTo>
                                  <a:pt x="0" y="12"/>
                                </a:lnTo>
                                <a:lnTo>
                                  <a:pt x="1530" y="299"/>
                                </a:lnTo>
                                <a:lnTo>
                                  <a:pt x="3144" y="0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solidFill>
                            <a:srgbClr val="c6d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08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5" h="299">
                                <a:moveTo>
                                  <a:pt x="0" y="12"/>
                                </a:moveTo>
                                <a:lnTo>
                                  <a:pt x="1530" y="299"/>
                                </a:lnTo>
                                <a:lnTo>
                                  <a:pt x="3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7cb2d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0"/>
                            <a:ext cx="2007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6" h="30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526" y="302"/>
                                </a:lnTo>
                                <a:lnTo>
                                  <a:pt x="3156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0"/>
                            <a:ext cx="2007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6" h="302">
                                <a:moveTo>
                                  <a:pt x="0" y="0"/>
                                </a:moveTo>
                                <a:lnTo>
                                  <a:pt x="1526" y="302"/>
                                </a:lnTo>
                                <a:lnTo>
                                  <a:pt x="3156" y="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0"/>
                            <a:ext cx="19958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7" h="299">
                                <a:moveTo>
                                  <a:pt x="0" y="6"/>
                                </a:moveTo>
                                <a:lnTo>
                                  <a:pt x="0" y="6"/>
                                </a:lnTo>
                                <a:lnTo>
                                  <a:pt x="1529" y="299"/>
                                </a:lnTo>
                                <a:lnTo>
                                  <a:pt x="3136" y="0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solidFill>
                            <a:srgbClr val="c6d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0"/>
                            <a:ext cx="19958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7" h="299">
                                <a:moveTo>
                                  <a:pt x="0" y="6"/>
                                </a:moveTo>
                                <a:lnTo>
                                  <a:pt x="1529" y="299"/>
                                </a:lnTo>
                                <a:lnTo>
                                  <a:pt x="31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7cb2d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5pt;margin-top:21.15pt;width:471.8pt;height:16.05pt" coordorigin="1011,423" coordsize="9436,321">
                <v:shape id="shape_0" coordsize="3145,299" path="m0,12l0,12l1530,299l3144,0l0,12e" fillcolor="#c6daef" stroked="f" o:allowincell="f" style="position:absolute;left:1011;top:423;width:3150;height:317;mso-wrap-style:none;v-text-anchor:middle;mso-position-horizontal-relative:page">
                  <v:fill o:detectmouseclick="t" type="solid" color2="#392510"/>
                  <v:stroke color="#3465a4" joinstyle="round" endcap="flat"/>
                  <w10:wrap type="none"/>
                </v:shape>
                <v:shape id="shape_0" coordsize="3145,299" path="m0,12l1530,299l3144,0e" stroked="t" o:allowincell="f" style="position:absolute;left:1011;top:423;width:3150;height:317;mso-wrap-style:none;v-text-anchor:middle;mso-position-horizontal-relative:page">
                  <v:fill o:detectmouseclick="t" on="false"/>
                  <v:stroke color="#7cb2de" weight="12600" joinstyle="round" endcap="flat"/>
                  <w10:wrap type="none"/>
                </v:shape>
                <v:shape id="shape_0" coordsize="3156,302" path="m0,0l0,0l1526,302l3156,6l0,0e" fillcolor="#d1d2d4" stroked="f" o:allowincell="f" style="position:absolute;left:4151;top:423;width:3161;height:320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3156,302" path="m0,0l1526,302l3156,6e" stroked="t" o:allowincell="f" style="position:absolute;left:4151;top:423;width:3161;height:320;mso-wrap-style:none;v-text-anchor:middle;mso-position-horizontal-relative:page">
                  <v:fill o:detectmouseclick="t" on="false"/>
                  <v:stroke color="#96989a" weight="12600" joinstyle="round" endcap="flat"/>
                  <w10:wrap type="none"/>
                </v:shape>
                <v:shape id="shape_0" coordsize="3137,299" path="m0,6l0,6l1529,299l3136,0l0,6e" fillcolor="#c6daef" stroked="f" o:allowincell="f" style="position:absolute;left:7304;top:423;width:3142;height:317;mso-wrap-style:none;v-text-anchor:middle;mso-position-horizontal-relative:page">
                  <v:fill o:detectmouseclick="t" type="solid" color2="#392510"/>
                  <v:stroke color="#3465a4" joinstyle="round" endcap="flat"/>
                  <w10:wrap type="none"/>
                </v:shape>
                <v:shape id="shape_0" coordsize="3137,299" path="m0,6l1529,299l3136,0e" stroked="t" o:allowincell="f" style="position:absolute;left:7304;top:423;width:3142;height:317;mso-wrap-style:none;v-text-anchor:middle;mso-position-horizontal-relative:page">
                  <v:fill o:detectmouseclick="t" on="false"/>
                  <v:stroke color="#7cb2d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41350</wp:posOffset>
                </wp:positionH>
                <wp:positionV relativeFrom="paragraph">
                  <wp:posOffset>838835</wp:posOffset>
                </wp:positionV>
                <wp:extent cx="5993130" cy="4277995"/>
                <wp:effectExtent l="0" t="635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4277880"/>
                          <a:chOff x="0" y="0"/>
                          <a:chExt cx="5993280" cy="427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427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427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6718">
                                  <a:moveTo>
                                    <a:pt x="0" y="5908"/>
                                  </a:moveTo>
                                  <a:lnTo>
                                    <a:pt x="0" y="6717"/>
                                  </a:lnTo>
                                  <a:lnTo>
                                    <a:pt x="3140" y="6717"/>
                                  </a:lnTo>
                                  <a:lnTo>
                                    <a:pt x="3140" y="5908"/>
                                  </a:lnTo>
                                  <a:lnTo>
                                    <a:pt x="3140" y="5227"/>
                                  </a:lnTo>
                                  <a:lnTo>
                                    <a:pt x="3140" y="4545"/>
                                  </a:lnTo>
                                  <a:lnTo>
                                    <a:pt x="3140" y="3494"/>
                                  </a:lnTo>
                                  <a:lnTo>
                                    <a:pt x="3140" y="3494"/>
                                  </a:lnTo>
                                  <a:lnTo>
                                    <a:pt x="3140" y="2752"/>
                                  </a:lnTo>
                                  <a:lnTo>
                                    <a:pt x="3140" y="1700"/>
                                  </a:lnTo>
                                  <a:lnTo>
                                    <a:pt x="3140" y="749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9"/>
                                  </a:lnTo>
                                  <a:lnTo>
                                    <a:pt x="0" y="1700"/>
                                  </a:lnTo>
                                  <a:lnTo>
                                    <a:pt x="0" y="2752"/>
                                  </a:lnTo>
                                  <a:lnTo>
                                    <a:pt x="0" y="3494"/>
                                  </a:lnTo>
                                  <a:lnTo>
                                    <a:pt x="0" y="3494"/>
                                  </a:lnTo>
                                  <a:lnTo>
                                    <a:pt x="0" y="4545"/>
                                  </a:lnTo>
                                  <a:lnTo>
                                    <a:pt x="0" y="5227"/>
                                  </a:lnTo>
                                  <a:lnTo>
                                    <a:pt x="0" y="5908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427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6718">
                                  <a:moveTo>
                                    <a:pt x="6280" y="5908"/>
                                  </a:moveTo>
                                  <a:lnTo>
                                    <a:pt x="6280" y="6717"/>
                                  </a:lnTo>
                                  <a:lnTo>
                                    <a:pt x="9420" y="6717"/>
                                  </a:lnTo>
                                  <a:lnTo>
                                    <a:pt x="9420" y="5908"/>
                                  </a:lnTo>
                                  <a:lnTo>
                                    <a:pt x="9420" y="5227"/>
                                  </a:lnTo>
                                  <a:lnTo>
                                    <a:pt x="9420" y="4545"/>
                                  </a:lnTo>
                                  <a:lnTo>
                                    <a:pt x="9420" y="3494"/>
                                  </a:lnTo>
                                  <a:lnTo>
                                    <a:pt x="9420" y="3494"/>
                                  </a:lnTo>
                                  <a:lnTo>
                                    <a:pt x="9420" y="2752"/>
                                  </a:lnTo>
                                  <a:lnTo>
                                    <a:pt x="9420" y="1700"/>
                                  </a:lnTo>
                                  <a:lnTo>
                                    <a:pt x="9420" y="749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749"/>
                                  </a:lnTo>
                                  <a:lnTo>
                                    <a:pt x="6280" y="1700"/>
                                  </a:lnTo>
                                  <a:lnTo>
                                    <a:pt x="6280" y="2752"/>
                                  </a:lnTo>
                                  <a:lnTo>
                                    <a:pt x="6280" y="3494"/>
                                  </a:lnTo>
                                  <a:lnTo>
                                    <a:pt x="6280" y="3494"/>
                                  </a:lnTo>
                                  <a:lnTo>
                                    <a:pt x="6280" y="4545"/>
                                  </a:lnTo>
                                  <a:lnTo>
                                    <a:pt x="6280" y="5227"/>
                                  </a:lnTo>
                                  <a:lnTo>
                                    <a:pt x="6280" y="5908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427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6718">
                                <a:moveTo>
                                  <a:pt x="0" y="5908"/>
                                </a:moveTo>
                                <a:lnTo>
                                  <a:pt x="0" y="6717"/>
                                </a:lnTo>
                                <a:lnTo>
                                  <a:pt x="3140" y="6717"/>
                                </a:lnTo>
                                <a:lnTo>
                                  <a:pt x="3140" y="5908"/>
                                </a:lnTo>
                                <a:lnTo>
                                  <a:pt x="3140" y="5227"/>
                                </a:lnTo>
                                <a:lnTo>
                                  <a:pt x="3140" y="4545"/>
                                </a:lnTo>
                                <a:lnTo>
                                  <a:pt x="3140" y="3494"/>
                                </a:lnTo>
                                <a:lnTo>
                                  <a:pt x="3140" y="3494"/>
                                </a:lnTo>
                                <a:lnTo>
                                  <a:pt x="3140" y="2752"/>
                                </a:lnTo>
                                <a:lnTo>
                                  <a:pt x="3140" y="1700"/>
                                </a:lnTo>
                                <a:lnTo>
                                  <a:pt x="3140" y="749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49"/>
                                </a:lnTo>
                                <a:lnTo>
                                  <a:pt x="0" y="1700"/>
                                </a:lnTo>
                                <a:lnTo>
                                  <a:pt x="0" y="2752"/>
                                </a:lnTo>
                                <a:lnTo>
                                  <a:pt x="0" y="3494"/>
                                </a:lnTo>
                                <a:lnTo>
                                  <a:pt x="0" y="3494"/>
                                </a:lnTo>
                                <a:lnTo>
                                  <a:pt x="0" y="4545"/>
                                </a:lnTo>
                                <a:lnTo>
                                  <a:pt x="0" y="5227"/>
                                </a:lnTo>
                                <a:lnTo>
                                  <a:pt x="0" y="5908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66.05pt;width:471.9pt;height:336.85pt" coordorigin="1010,1321" coordsize="9438,6737">
                <v:group id="shape_0" style="position:absolute;left:1010;top:1321;width:9438;height:6736">
                  <v:shape id="shape_0" coordsize="9420,6718" path="m0,5908l0,6717l3140,6717l3140,5908l3140,5227l3140,4545l3140,3494l3140,3494l3140,2752l3140,1700l3140,749l3140,0l0,0l0,749l0,1700l0,2752l0,3494l0,3494l0,4545l0,5227l0,5908e" fillcolor="#c6daef" stroked="f" o:allowincell="f" style="position:absolute;left:1010;top:1321;width:9437;height:6735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6718" path="m6280,5908l6280,6717l9420,6717l9420,5908l9420,5227l9420,4545l9420,3494l9420,3494l9420,2752l9420,1700l9420,749l9420,0l6280,0l6280,749l6280,1700l6280,2752l6280,3494l6280,3494l6280,4545l6280,5227l6280,5908e" fillcolor="#c6daef" stroked="f" o:allowincell="f" style="position:absolute;left:1010;top:1321;width:9437;height:6735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6718" path="m0,5908l0,6717l3140,6717l3140,5908l3140,5227l3140,4545l3140,3494l3140,3494l3140,2752l3140,1700l3140,749l3140,0l0,0l0,749l0,1700l0,2752l0,3494l0,3494l0,4545l0,5227l0,5908e" fillcolor="#e5e6e7" stroked="f" o:allowincell="f" style="position:absolute;left:4156;top:1321;width:3145;height:6736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DFDFD"/>
          <w:w w:val="83"/>
          <w:sz w:val="18"/>
          <w:szCs w:val="18"/>
        </w:rPr>
        <w:t>(</w:t>
      </w:r>
      <w:r>
        <w:rPr>
          <w:rFonts w:cs="Arial" w:ascii="Arial" w:hAnsi="Arial"/>
          <w:b/>
          <w:bCs/>
          <w:color w:val="FDFDFD"/>
          <w:w w:val="109"/>
          <w:sz w:val="18"/>
          <w:szCs w:val="18"/>
        </w:rPr>
        <w:t>a</w:t>
      </w:r>
      <w:r>
        <w:rPr>
          <w:rFonts w:cs="Arial" w:ascii="Arial" w:hAnsi="Arial"/>
          <w:b/>
          <w:bCs/>
          <w:color w:val="FDFDFD"/>
          <w:w w:val="83"/>
          <w:sz w:val="18"/>
          <w:szCs w:val="18"/>
        </w:rPr>
        <w:t>)</w:t>
      </w:r>
      <w:r>
        <w:rPr>
          <w:rFonts w:cs="Arial" w:ascii="Arial" w:hAnsi="Arial"/>
          <w:b/>
          <w:bCs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85"/>
          <w:sz w:val="18"/>
          <w:szCs w:val="18"/>
        </w:rPr>
        <w:t>=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89"/>
          <w:sz w:val="18"/>
          <w:szCs w:val="18"/>
        </w:rPr>
        <w:t>Assessed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89"/>
          <w:sz w:val="18"/>
          <w:szCs w:val="18"/>
        </w:rPr>
        <w:t>on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92"/>
          <w:sz w:val="18"/>
          <w:szCs w:val="18"/>
        </w:rPr>
        <w:t>the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90"/>
          <w:sz w:val="18"/>
          <w:szCs w:val="18"/>
        </w:rPr>
        <w:t>Unit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79"/>
          <w:sz w:val="18"/>
          <w:szCs w:val="18"/>
        </w:rPr>
        <w:t>1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spacing w:val="-14"/>
          <w:w w:val="81"/>
          <w:sz w:val="18"/>
          <w:szCs w:val="18"/>
        </w:rPr>
        <w:t>T</w:t>
      </w:r>
      <w:r>
        <w:rPr>
          <w:rFonts w:cs="Arial" w:ascii="Arial" w:hAnsi="Arial"/>
          <w:color w:val="FDFDFD"/>
          <w:w w:val="91"/>
          <w:sz w:val="18"/>
          <w:szCs w:val="18"/>
        </w:rPr>
        <w:t>est</w:t>
      </w:r>
    </w:p>
    <w:p>
      <w:pPr>
        <w:pStyle w:val="Normal"/>
        <w:widowControl w:val="false"/>
        <w:autoSpaceDE w:val="false"/>
        <w:spacing w:lineRule="exact" w:line="211"/>
        <w:ind w:right="-82" w:hanging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DFDFD"/>
          <w:sz w:val="21"/>
          <w:szCs w:val="21"/>
        </w:rPr>
        <w:t>s</w:t>
      </w:r>
      <w:r>
        <w:rPr>
          <w:rFonts w:cs="Arial" w:ascii="Arial" w:hAnsi="Arial"/>
          <w:b/>
          <w:bCs/>
          <w:color w:val="FDFDFD"/>
          <w:w w:val="87"/>
          <w:sz w:val="21"/>
          <w:szCs w:val="21"/>
        </w:rPr>
        <w:t>elections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109"/>
          <w:sz w:val="21"/>
          <w:szCs w:val="21"/>
        </w:rPr>
        <w:t>a</w:t>
      </w:r>
      <w:r>
        <w:rPr>
          <w:rFonts w:cs="Arial" w:ascii="Arial" w:hAnsi="Arial"/>
          <w:b/>
          <w:bCs/>
          <w:color w:val="FDFDFD"/>
          <w:w w:val="81"/>
          <w:sz w:val="21"/>
          <w:szCs w:val="21"/>
        </w:rPr>
        <w:t>nd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spacing w:val="-5"/>
          <w:w w:val="94"/>
          <w:sz w:val="21"/>
          <w:szCs w:val="21"/>
        </w:rPr>
        <w:t>W</w:t>
      </w:r>
      <w:r>
        <w:rPr>
          <w:rFonts w:cs="Arial" w:ascii="Arial" w:hAnsi="Arial"/>
          <w:b/>
          <w:bCs/>
          <w:color w:val="FDFDFD"/>
          <w:w w:val="82"/>
          <w:sz w:val="21"/>
          <w:szCs w:val="21"/>
        </w:rPr>
        <w:t>orkshops</w:t>
      </w:r>
    </w:p>
    <w:p>
      <w:pPr>
        <w:pStyle w:val="Normal"/>
        <w:widowControl w:val="false"/>
        <w:autoSpaceDE w:val="false"/>
        <w:spacing w:before="8" w:after="0"/>
        <w:ind w:left="458" w:right="-20" w:hanging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41350</wp:posOffset>
                </wp:positionH>
                <wp:positionV relativeFrom="page">
                  <wp:posOffset>1635125</wp:posOffset>
                </wp:positionV>
                <wp:extent cx="5993130" cy="514350"/>
                <wp:effectExtent l="0" t="15875" r="0" b="165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514440"/>
                          <a:chOff x="0" y="0"/>
                          <a:chExt cx="5993280" cy="514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97640" cy="513720"/>
                            </a:xfrm>
                            <a:prstGeom prst="rect">
                              <a:avLst/>
                            </a:prstGeom>
                            <a:solidFill>
                              <a:srgbClr val="1894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5280" y="0"/>
                              <a:ext cx="1997640" cy="513720"/>
                            </a:xfrm>
                            <a:prstGeom prst="rect">
                              <a:avLst/>
                            </a:prstGeom>
                            <a:solidFill>
                              <a:srgbClr val="1894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514440"/>
                          </a:xfrm>
                          <a:prstGeom prst="rect">
                            <a:avLst/>
                          </a:prstGeom>
                          <a:solidFill>
                            <a:srgbClr val="9698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7640" y="0"/>
                            <a:ext cx="7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1">
                                <a:moveTo>
                                  <a:pt x="0" y="7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0"/>
                            <a:ext cx="7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1">
                                <a:moveTo>
                                  <a:pt x="0" y="7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128.75pt;width:471.85pt;height:40.5pt" coordorigin="1010,2575" coordsize="9437,810">
                <v:group id="shape_0" style="position:absolute;left:1010;top:2575;width:9437;height:809">
                  <v:rect id="shape_0" fillcolor="#1894cf" stroked="f" o:allowincell="f" style="position:absolute;left:1010;top:2575;width:3145;height:808;mso-wrap-style:none;v-text-anchor:middle;mso-position-horizontal-relative:page;mso-position-vertical-relative:page">
                    <v:fill o:detectmouseclick="t" type="solid" color2="#e76b30"/>
                    <v:stroke color="#3465a4" joinstyle="round" endcap="flat"/>
                    <w10:wrap type="none"/>
                  </v:rect>
                  <v:rect id="shape_0" fillcolor="#1894cf" stroked="f" o:allowincell="f" style="position:absolute;left:7302;top:2575;width:3145;height:808;mso-wrap-style:none;v-text-anchor:middle;mso-position-horizontal-relative:page;mso-position-vertical-relative:page">
                    <v:fill o:detectmouseclick="t" type="solid" color2="#e76b30"/>
                    <v:stroke color="#3465a4" joinstyle="round" endcap="flat"/>
                    <w10:wrap type="none"/>
                  </v:rect>
                </v:group>
                <v:rect id="shape_0" fillcolor="#96989a" stroked="f" o:allowincell="f" style="position:absolute;left:4156;top:2575;width:3145;height:809;mso-wrap-style:none;v-text-anchor:middle;mso-position-horizontal-relative:page;mso-position-vertical-relative:page">
                  <v:fill o:detectmouseclick="t" type="solid" color2="#696765"/>
                  <v:stroke color="#3465a4" joinstyle="round" endcap="flat"/>
                  <w10:wrap type="none"/>
                </v:rect>
                <v:shape id="shape_0" path="m0,761l0,0e" stroked="t" o:allowincell="f" style="position:absolute;left:4156;top:2575;width:0;height:809;mso-wrap-style:none;v-text-anchor:middle;mso-position-horizontal-relative:page;mso-position-vertical-relative:page">
                  <v:fill o:detectmouseclick="t" on="false"/>
                  <v:stroke color="#fdfdfd" weight="31680" joinstyle="round" endcap="flat"/>
                  <w10:wrap type="none"/>
                </v:shape>
                <v:shape id="shape_0" path="m0,761l0,0e" stroked="t" o:allowincell="f" style="position:absolute;left:7303;top:2575;width:0;height:809;mso-wrap-style:none;v-text-anchor:middle;mso-position-horizontal-relative:page;mso-position-vertical-relative:page">
                  <v:fill o:detectmouseclick="t" on="false"/>
                  <v:stroke color="#fdfdfd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DFDFD"/>
          <w:w w:val="87"/>
          <w:sz w:val="21"/>
          <w:szCs w:val="21"/>
        </w:rPr>
        <w:t>in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85"/>
          <w:sz w:val="21"/>
          <w:szCs w:val="21"/>
        </w:rPr>
        <w:t>the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109"/>
          <w:sz w:val="21"/>
          <w:szCs w:val="21"/>
        </w:rPr>
        <w:t>a</w:t>
      </w:r>
      <w:r>
        <w:rPr>
          <w:rFonts w:cs="Arial" w:ascii="Arial" w:hAnsi="Arial"/>
          <w:b/>
          <w:bCs/>
          <w:color w:val="FDFDFD"/>
          <w:w w:val="83"/>
          <w:sz w:val="21"/>
          <w:szCs w:val="21"/>
        </w:rPr>
        <w:t>nthology</w:t>
      </w:r>
    </w:p>
    <w:p>
      <w:pPr>
        <w:pStyle w:val="Normal"/>
        <w:widowControl w:val="false"/>
        <w:autoSpaceDE w:val="false"/>
        <w:spacing w:lineRule="exact" w:line="211"/>
        <w:ind w:right="-20" w:hanging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FDFDFD"/>
          <w:w w:val="84"/>
          <w:sz w:val="21"/>
          <w:szCs w:val="21"/>
        </w:rPr>
        <w:t>Standards</w:t>
      </w:r>
      <w:r>
        <w:rPr>
          <w:rFonts w:cs="Arial" w:ascii="Arial" w:hAnsi="Arial"/>
          <w:b/>
          <w:bCs/>
          <w:i/>
          <w:i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color w:val="FDFDFD"/>
          <w:w w:val="80"/>
          <w:sz w:val="21"/>
          <w:szCs w:val="21"/>
        </w:rPr>
        <w:t>Lesson</w:t>
      </w:r>
      <w:r>
        <w:rPr>
          <w:rFonts w:cs="Arial" w:ascii="Arial" w:hAnsi="Arial"/>
          <w:b/>
          <w:bCs/>
          <w:i/>
          <w:i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color w:val="FDFDFD"/>
          <w:w w:val="87"/>
          <w:sz w:val="21"/>
          <w:szCs w:val="21"/>
        </w:rPr>
        <w:t>File</w:t>
      </w:r>
    </w:p>
    <w:p>
      <w:pPr>
        <w:sectPr>
          <w:type w:val="continuous"/>
          <w:pgSz w:w="12060" w:h="15660"/>
          <w:pgMar w:left="900" w:right="1500" w:gutter="0" w:header="0" w:top="620" w:footer="380" w:bottom="436"/>
          <w:cols w:num="3" w:equalWidth="false" w:sep="false">
            <w:col w:w="2868" w:space="810"/>
            <w:col w:w="2305" w:space="1054"/>
            <w:col w:w="26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4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00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pacing w:before="76" w:after="0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Literary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109"/>
                <w:sz w:val="21"/>
                <w:szCs w:val="21"/>
              </w:rPr>
              <w:t>a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nalysis</w:t>
            </w:r>
          </w:p>
        </w:tc>
      </w:tr>
      <w:tr>
        <w:trPr>
          <w:trHeight w:val="750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cogni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characters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" w:hAnsi="Arial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24–29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4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yp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Character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Characte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raits</w:t>
            </w:r>
          </w:p>
        </w:tc>
      </w:tr>
      <w:tr>
        <w:trPr>
          <w:trHeight w:val="95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532" w:hanging="0"/>
              <w:rPr>
                <w:sz w:val="19"/>
              </w:rPr>
            </w:pPr>
            <w:r>
              <w:rPr>
                <w:rFonts w:cs="Arial" w:ascii="Arial Bold" w:hAnsi="Arial Bold"/>
                <w:b/>
                <w:bCs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w w:val="85"/>
                <w:sz w:val="19"/>
                <w:szCs w:val="19"/>
              </w:rPr>
              <w:t>nalyze</w:t>
            </w:r>
            <w:r>
              <w:rPr>
                <w:rFonts w:cs="Arial" w:ascii="Arial Bold" w:hAnsi="Arial Bold"/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w w:val="85"/>
                <w:sz w:val="19"/>
                <w:szCs w:val="19"/>
              </w:rPr>
              <w:t>plot</w:t>
            </w:r>
            <w:r>
              <w:rPr>
                <w:rFonts w:cs="Arial" w:ascii="Arial Bold" w:hAnsi="Arial Bold"/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w w:val="85"/>
                <w:sz w:val="19"/>
                <w:szCs w:val="19"/>
              </w:rPr>
              <w:t>(exposition,</w:t>
            </w:r>
            <w:r>
              <w:rPr>
                <w:rFonts w:cs="Arial" w:ascii="Arial Bold" w:hAnsi="Arial Bold"/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w w:val="85"/>
                <w:sz w:val="19"/>
                <w:szCs w:val="19"/>
              </w:rPr>
              <w:t xml:space="preserve">rising </w:t>
            </w:r>
            <w:r>
              <w:rPr>
                <w:rFonts w:cs="Arial" w:ascii="Arial Bold" w:hAnsi="Arial Bold"/>
                <w:b/>
                <w:bCs/>
                <w:w w:val="86"/>
                <w:sz w:val="19"/>
                <w:szCs w:val="19"/>
              </w:rPr>
              <w:t>action,</w:t>
            </w:r>
            <w:r>
              <w:rPr>
                <w:rFonts w:cs="Arial" w:ascii="Arial Bold" w:hAnsi="Arial Bold"/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w w:val="88"/>
                <w:sz w:val="19"/>
                <w:szCs w:val="19"/>
              </w:rPr>
              <w:t>climax,</w:t>
            </w:r>
            <w:r>
              <w:rPr>
                <w:rFonts w:cs="Arial" w:ascii="Arial Bold" w:hAnsi="Arial Bold"/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w w:val="88"/>
                <w:sz w:val="19"/>
                <w:szCs w:val="19"/>
              </w:rPr>
              <w:t>falling</w:t>
            </w:r>
            <w:r>
              <w:rPr>
                <w:rFonts w:cs="Arial" w:ascii="Arial Bold" w:hAnsi="Arial Bold"/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w w:val="86"/>
                <w:sz w:val="19"/>
                <w:szCs w:val="19"/>
              </w:rPr>
              <w:t xml:space="preserve">action, </w:t>
            </w:r>
            <w:r>
              <w:rPr>
                <w:rFonts w:cs="Arial" w:ascii="Arial Bold" w:hAnsi="Arial Bold"/>
                <w:b/>
                <w:bCs/>
                <w:w w:val="85"/>
                <w:sz w:val="19"/>
                <w:szCs w:val="19"/>
              </w:rPr>
              <w:t>resolution)</w:t>
            </w:r>
            <w:r>
              <w:rPr>
                <w:rFonts w:cs="Arial" w:ascii="Arial Bold" w:hAnsi="Arial Bold"/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b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b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w w:val="81"/>
                <w:sz w:val="19"/>
                <w:szCs w:val="19"/>
              </w:rPr>
              <w:t>24–29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lack" w:hAnsi="Arial Black" w:cs="Arial Black"/>
                <w:b/>
                <w:b/>
                <w:sz w:val="19"/>
              </w:rPr>
            </w:pPr>
            <w:r>
              <w:rPr>
                <w:rFonts w:cs="Arial" w:ascii="Arial Bold" w:hAnsi="Arial Bold"/>
                <w:b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w w:val="90"/>
                <w:sz w:val="19"/>
                <w:szCs w:val="19"/>
              </w:rPr>
              <w:t>School</w:t>
            </w:r>
            <w:r>
              <w:rPr>
                <w:rFonts w:cs="Arial" w:ascii="Arial Bold" w:hAnsi="Arial Bold"/>
                <w:b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w w:val="88"/>
                <w:sz w:val="19"/>
                <w:szCs w:val="19"/>
              </w:rPr>
              <w:t>Play</w:t>
            </w:r>
            <w:r>
              <w:rPr>
                <w:rFonts w:cs="Arial" w:ascii="Arial Bold" w:hAnsi="Arial Bold"/>
                <w:b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w w:val="81"/>
                <w:sz w:val="19"/>
                <w:szCs w:val="19"/>
              </w:rPr>
              <w:t>30–4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lack" w:hAnsi="Arial Black" w:cs="Arial Black"/>
                <w:b/>
                <w:b/>
                <w:sz w:val="19"/>
              </w:rPr>
            </w:pPr>
            <w:r>
              <w:rPr>
                <w:rFonts w:cs="Arial" w:ascii="Arial Bold" w:hAnsi="Arial Bold"/>
                <w:b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b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w w:val="79"/>
                <w:sz w:val="19"/>
                <w:szCs w:val="19"/>
              </w:rPr>
              <w:t>5:</w:t>
            </w:r>
            <w:r>
              <w:rPr>
                <w:rFonts w:cs="Arial" w:ascii="Arial Bold" w:hAnsi="Arial Bold"/>
                <w:b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w w:val="87"/>
                <w:sz w:val="19"/>
                <w:szCs w:val="19"/>
              </w:rPr>
              <w:t>Elements</w:t>
            </w:r>
            <w:r>
              <w:rPr>
                <w:rFonts w:cs="Arial" w:ascii="Arial Bold" w:hAnsi="Arial Bold"/>
                <w:b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w w:val="90"/>
                <w:sz w:val="19"/>
                <w:szCs w:val="19"/>
              </w:rPr>
              <w:t>Plot</w:t>
            </w:r>
          </w:p>
        </w:tc>
      </w:tr>
      <w:tr>
        <w:trPr>
          <w:trHeight w:val="119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b/>
                <w:b/>
                <w:sz w:val="19"/>
              </w:rPr>
            </w:pPr>
            <w:r>
              <w:rPr>
                <w:rFonts w:cs="Arial" w:ascii="Arial Bold" w:hAnsi="Arial Bold"/>
                <w:b/>
                <w:bCs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w w:val="86"/>
                <w:sz w:val="19"/>
                <w:szCs w:val="19"/>
              </w:rPr>
              <w:t>analyze</w:t>
            </w:r>
            <w:r>
              <w:rPr>
                <w:rFonts w:cs="Arial" w:ascii="Arial Bold" w:hAnsi="Arial Bold"/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w w:val="85"/>
                <w:sz w:val="19"/>
                <w:szCs w:val="19"/>
              </w:rPr>
              <w:t>conflicts</w:t>
            </w:r>
            <w:r>
              <w:rPr>
                <w:rFonts w:cs="Arial" w:ascii="Arial Bold" w:hAnsi="Arial Bold"/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b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b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w w:val="81"/>
                <w:sz w:val="19"/>
                <w:szCs w:val="19"/>
              </w:rPr>
              <w:t>24–29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b/>
                <w:b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w w:val="86"/>
                <w:sz w:val="19"/>
                <w:szCs w:val="19"/>
              </w:rPr>
              <w:t>Good</w:t>
            </w:r>
            <w:r>
              <w:rPr>
                <w:rFonts w:cs="Arial" w:ascii="Arial Bold" w:hAnsi="Arial Bold"/>
                <w:b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w w:val="88"/>
                <w:sz w:val="19"/>
                <w:szCs w:val="19"/>
              </w:rPr>
              <w:t>Deed</w:t>
            </w:r>
            <w:r>
              <w:rPr>
                <w:rFonts w:cs="Arial" w:ascii="Arial Bold" w:hAnsi="Arial Bold"/>
                <w:b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w w:val="81"/>
                <w:sz w:val="19"/>
                <w:szCs w:val="19"/>
              </w:rPr>
              <w:t>42–61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b/>
                <w:b/>
                <w:sz w:val="19"/>
              </w:rPr>
            </w:pPr>
            <w:r>
              <w:rPr>
                <w:rFonts w:cs="Arial" w:ascii="Arial Bold" w:hAnsi="Arial Bold"/>
                <w:b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w w:val="92"/>
                <w:sz w:val="19"/>
                <w:szCs w:val="19"/>
              </w:rPr>
              <w:t>Prince</w:t>
            </w:r>
            <w:r>
              <w:rPr>
                <w:rFonts w:cs="Arial" w:ascii="Arial Bold" w:hAnsi="Arial Bold"/>
                <w:b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w w:val="89"/>
                <w:sz w:val="19"/>
                <w:szCs w:val="19"/>
              </w:rPr>
              <w:t>Pauper</w:t>
            </w:r>
            <w:r>
              <w:rPr>
                <w:rFonts w:cs="Arial" w:ascii="Arial Bold" w:hAnsi="Arial Bold"/>
                <w:b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w w:val="81"/>
                <w:sz w:val="19"/>
                <w:szCs w:val="19"/>
              </w:rPr>
              <w:t>142–15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  <w:sz w:val="19"/>
              </w:rPr>
            </w:pPr>
            <w:r>
              <w:rPr>
                <w:rFonts w:cs="Arial" w:ascii="Arial Bold" w:hAnsi="Arial Bold"/>
                <w:b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b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w w:val="79"/>
                <w:sz w:val="19"/>
                <w:szCs w:val="19"/>
              </w:rPr>
              <w:t>6:</w:t>
            </w:r>
            <w:r>
              <w:rPr>
                <w:rFonts w:cs="Arial" w:ascii="Arial Bold" w:hAnsi="Arial Bold"/>
                <w:b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w w:val="91"/>
                <w:sz w:val="19"/>
                <w:szCs w:val="19"/>
              </w:rPr>
              <w:t>Conflict</w:t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ternal/extern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6"/>
                <w:sz w:val="19"/>
                <w:szCs w:val="19"/>
              </w:rPr>
              <w:t>conflict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" w:hAnsi="Arial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24–29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Goo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Dee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42–6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6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Conflict</w:t>
            </w:r>
          </w:p>
        </w:tc>
      </w:tr>
      <w:tr>
        <w:trPr>
          <w:trHeight w:val="105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naly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setting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24–29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95"/>
                <w:sz w:val="19"/>
                <w:szCs w:val="19"/>
              </w:rPr>
              <w:t>All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ummer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Day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62–73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oodso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110–1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9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1"/>
                <w:sz w:val="19"/>
                <w:szCs w:val="19"/>
              </w:rPr>
              <w:t>Sett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4"/>
                <w:sz w:val="19"/>
                <w:szCs w:val="19"/>
              </w:rPr>
              <w:t>Its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6"/>
                <w:sz w:val="19"/>
                <w:szCs w:val="19"/>
              </w:rPr>
              <w:t>Roles</w:t>
            </w:r>
          </w:p>
        </w:tc>
      </w:tr>
      <w:tr>
        <w:trPr>
          <w:trHeight w:val="894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foreshadowing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Lob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Girl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82–9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233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8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 xml:space="preserve">Foreshadowing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uspense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narrativ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nonfiction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or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nak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122–13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09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evaluat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narrativ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poetry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lru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Carpenter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134–14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352" w:hanging="0"/>
              <w:rPr/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6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Narrativ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 xml:space="preserve">vs. </w:t>
            </w:r>
            <w:r>
              <w:rPr>
                <w:rFonts w:cs="Arial" w:ascii="Arial" w:hAnsi="Arial"/>
                <w:color w:val="363435"/>
                <w:spacing w:val="-3"/>
                <w:w w:val="79"/>
                <w:sz w:val="19"/>
                <w:szCs w:val="19"/>
              </w:rPr>
              <w:t>L</w:t>
            </w:r>
            <w:r>
              <w:rPr>
                <w:rFonts w:cs="Arial" w:ascii="Arial" w:hAnsi="Arial"/>
                <w:color w:val="363435"/>
                <w:w w:val="96"/>
                <w:sz w:val="19"/>
                <w:szCs w:val="19"/>
              </w:rPr>
              <w:t>yric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oetry</w:t>
            </w:r>
          </w:p>
        </w:tc>
      </w:tr>
    </w:tbl>
    <w:p>
      <w:pPr>
        <w:sectPr>
          <w:type w:val="continuous"/>
          <w:pgSz w:w="12060" w:h="15660"/>
          <w:pgMar w:left="900" w:right="1500" w:gutter="0" w:header="0" w:top="620" w:footer="380" w:bottom="43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71" w:after="0"/>
        <w:ind w:left="10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7119620</wp:posOffset>
                </wp:positionH>
                <wp:positionV relativeFrom="page">
                  <wp:posOffset>833120</wp:posOffset>
                </wp:positionV>
                <wp:extent cx="537845" cy="20955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560.6pt;margin-top:65.6pt;width:42.3pt;height:164.95pt;mso-wrap-style:none;v-text-anchor:middle;mso-position-horizontal-relative:page;mso-position-vertic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22350</wp:posOffset>
                </wp:positionH>
                <wp:positionV relativeFrom="paragraph">
                  <wp:posOffset>539750</wp:posOffset>
                </wp:positionV>
                <wp:extent cx="6002655" cy="567753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2640" cy="5677560"/>
                          <a:chOff x="0" y="0"/>
                          <a:chExt cx="6002640" cy="567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02640" cy="56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02640" cy="56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5" h="8922">
                                  <a:moveTo>
                                    <a:pt x="0" y="7127"/>
                                  </a:moveTo>
                                  <a:lnTo>
                                    <a:pt x="0" y="7809"/>
                                  </a:lnTo>
                                  <a:lnTo>
                                    <a:pt x="0" y="7809"/>
                                  </a:lnTo>
                                  <a:lnTo>
                                    <a:pt x="0" y="8240"/>
                                  </a:lnTo>
                                  <a:lnTo>
                                    <a:pt x="0" y="8922"/>
                                  </a:lnTo>
                                  <a:lnTo>
                                    <a:pt x="3140" y="8922"/>
                                  </a:lnTo>
                                  <a:lnTo>
                                    <a:pt x="3140" y="8240"/>
                                  </a:lnTo>
                                  <a:lnTo>
                                    <a:pt x="3140" y="7809"/>
                                  </a:lnTo>
                                  <a:lnTo>
                                    <a:pt x="3140" y="7809"/>
                                  </a:lnTo>
                                  <a:lnTo>
                                    <a:pt x="3140" y="7127"/>
                                  </a:lnTo>
                                  <a:lnTo>
                                    <a:pt x="3140" y="6385"/>
                                  </a:lnTo>
                                  <a:lnTo>
                                    <a:pt x="3140" y="5704"/>
                                  </a:lnTo>
                                  <a:lnTo>
                                    <a:pt x="3140" y="5022"/>
                                  </a:lnTo>
                                  <a:lnTo>
                                    <a:pt x="3140" y="5022"/>
                                  </a:lnTo>
                                  <a:lnTo>
                                    <a:pt x="3140" y="4341"/>
                                  </a:lnTo>
                                  <a:lnTo>
                                    <a:pt x="3140" y="3659"/>
                                  </a:lnTo>
                                  <a:lnTo>
                                    <a:pt x="3140" y="2977"/>
                                  </a:lnTo>
                                  <a:lnTo>
                                    <a:pt x="3140" y="2296"/>
                                  </a:lnTo>
                                  <a:lnTo>
                                    <a:pt x="3140" y="1544"/>
                                  </a:lnTo>
                                  <a:lnTo>
                                    <a:pt x="3140" y="863"/>
                                  </a:lnTo>
                                  <a:lnTo>
                                    <a:pt x="3140" y="43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0" y="863"/>
                                  </a:lnTo>
                                  <a:lnTo>
                                    <a:pt x="0" y="1544"/>
                                  </a:lnTo>
                                  <a:lnTo>
                                    <a:pt x="0" y="2296"/>
                                  </a:lnTo>
                                  <a:lnTo>
                                    <a:pt x="0" y="2977"/>
                                  </a:lnTo>
                                  <a:lnTo>
                                    <a:pt x="0" y="3659"/>
                                  </a:lnTo>
                                  <a:lnTo>
                                    <a:pt x="0" y="4341"/>
                                  </a:lnTo>
                                  <a:lnTo>
                                    <a:pt x="0" y="5022"/>
                                  </a:lnTo>
                                  <a:lnTo>
                                    <a:pt x="0" y="5022"/>
                                  </a:lnTo>
                                  <a:lnTo>
                                    <a:pt x="0" y="5704"/>
                                  </a:lnTo>
                                  <a:lnTo>
                                    <a:pt x="0" y="6385"/>
                                  </a:lnTo>
                                  <a:lnTo>
                                    <a:pt x="0" y="7127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02640" cy="56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5" h="8922">
                                  <a:moveTo>
                                    <a:pt x="6295" y="7127"/>
                                  </a:moveTo>
                                  <a:lnTo>
                                    <a:pt x="6295" y="7809"/>
                                  </a:lnTo>
                                  <a:lnTo>
                                    <a:pt x="6295" y="7809"/>
                                  </a:lnTo>
                                  <a:lnTo>
                                    <a:pt x="6295" y="8240"/>
                                  </a:lnTo>
                                  <a:lnTo>
                                    <a:pt x="6295" y="8922"/>
                                  </a:lnTo>
                                  <a:lnTo>
                                    <a:pt x="9435" y="8922"/>
                                  </a:lnTo>
                                  <a:lnTo>
                                    <a:pt x="9435" y="8240"/>
                                  </a:lnTo>
                                  <a:lnTo>
                                    <a:pt x="9435" y="7809"/>
                                  </a:lnTo>
                                  <a:lnTo>
                                    <a:pt x="9435" y="7809"/>
                                  </a:lnTo>
                                  <a:lnTo>
                                    <a:pt x="9435" y="7127"/>
                                  </a:lnTo>
                                  <a:lnTo>
                                    <a:pt x="9435" y="6385"/>
                                  </a:lnTo>
                                  <a:lnTo>
                                    <a:pt x="9435" y="5704"/>
                                  </a:lnTo>
                                  <a:lnTo>
                                    <a:pt x="9435" y="5022"/>
                                  </a:lnTo>
                                  <a:lnTo>
                                    <a:pt x="9435" y="5022"/>
                                  </a:lnTo>
                                  <a:lnTo>
                                    <a:pt x="9435" y="4341"/>
                                  </a:lnTo>
                                  <a:lnTo>
                                    <a:pt x="9435" y="3659"/>
                                  </a:lnTo>
                                  <a:lnTo>
                                    <a:pt x="9435" y="2977"/>
                                  </a:lnTo>
                                  <a:lnTo>
                                    <a:pt x="9435" y="2296"/>
                                  </a:lnTo>
                                  <a:lnTo>
                                    <a:pt x="9435" y="1544"/>
                                  </a:lnTo>
                                  <a:lnTo>
                                    <a:pt x="9435" y="863"/>
                                  </a:lnTo>
                                  <a:lnTo>
                                    <a:pt x="9435" y="431"/>
                                  </a:lnTo>
                                  <a:lnTo>
                                    <a:pt x="9435" y="0"/>
                                  </a:lnTo>
                                  <a:lnTo>
                                    <a:pt x="6295" y="0"/>
                                  </a:lnTo>
                                  <a:lnTo>
                                    <a:pt x="6295" y="431"/>
                                  </a:lnTo>
                                  <a:lnTo>
                                    <a:pt x="6295" y="863"/>
                                  </a:lnTo>
                                  <a:lnTo>
                                    <a:pt x="6295" y="1544"/>
                                  </a:lnTo>
                                  <a:lnTo>
                                    <a:pt x="6295" y="2296"/>
                                  </a:lnTo>
                                  <a:lnTo>
                                    <a:pt x="6295" y="2977"/>
                                  </a:lnTo>
                                  <a:lnTo>
                                    <a:pt x="6295" y="3659"/>
                                  </a:lnTo>
                                  <a:lnTo>
                                    <a:pt x="6295" y="4341"/>
                                  </a:lnTo>
                                  <a:lnTo>
                                    <a:pt x="6295" y="5022"/>
                                  </a:lnTo>
                                  <a:lnTo>
                                    <a:pt x="6295" y="5022"/>
                                  </a:lnTo>
                                  <a:lnTo>
                                    <a:pt x="6295" y="5704"/>
                                  </a:lnTo>
                                  <a:lnTo>
                                    <a:pt x="6295" y="6385"/>
                                  </a:lnTo>
                                  <a:lnTo>
                                    <a:pt x="6295" y="7127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2007360" cy="56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5" h="8922">
                                <a:moveTo>
                                  <a:pt x="0" y="7127"/>
                                </a:moveTo>
                                <a:lnTo>
                                  <a:pt x="0" y="7809"/>
                                </a:lnTo>
                                <a:lnTo>
                                  <a:pt x="0" y="7809"/>
                                </a:lnTo>
                                <a:lnTo>
                                  <a:pt x="0" y="8240"/>
                                </a:lnTo>
                                <a:lnTo>
                                  <a:pt x="0" y="8922"/>
                                </a:lnTo>
                                <a:lnTo>
                                  <a:pt x="3155" y="8922"/>
                                </a:lnTo>
                                <a:lnTo>
                                  <a:pt x="3155" y="8240"/>
                                </a:lnTo>
                                <a:lnTo>
                                  <a:pt x="3155" y="7809"/>
                                </a:lnTo>
                                <a:lnTo>
                                  <a:pt x="3155" y="7809"/>
                                </a:lnTo>
                                <a:lnTo>
                                  <a:pt x="3155" y="7127"/>
                                </a:lnTo>
                                <a:lnTo>
                                  <a:pt x="3155" y="6385"/>
                                </a:lnTo>
                                <a:lnTo>
                                  <a:pt x="3155" y="5704"/>
                                </a:lnTo>
                                <a:lnTo>
                                  <a:pt x="3155" y="5022"/>
                                </a:lnTo>
                                <a:lnTo>
                                  <a:pt x="3155" y="5022"/>
                                </a:lnTo>
                                <a:lnTo>
                                  <a:pt x="3155" y="4341"/>
                                </a:lnTo>
                                <a:lnTo>
                                  <a:pt x="3155" y="3659"/>
                                </a:lnTo>
                                <a:lnTo>
                                  <a:pt x="3155" y="2977"/>
                                </a:lnTo>
                                <a:lnTo>
                                  <a:pt x="3155" y="2296"/>
                                </a:lnTo>
                                <a:lnTo>
                                  <a:pt x="3155" y="1544"/>
                                </a:lnTo>
                                <a:lnTo>
                                  <a:pt x="3155" y="863"/>
                                </a:lnTo>
                                <a:lnTo>
                                  <a:pt x="3155" y="431"/>
                                </a:lnTo>
                                <a:lnTo>
                                  <a:pt x="3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31"/>
                                </a:lnTo>
                                <a:lnTo>
                                  <a:pt x="0" y="863"/>
                                </a:lnTo>
                                <a:lnTo>
                                  <a:pt x="0" y="1544"/>
                                </a:lnTo>
                                <a:lnTo>
                                  <a:pt x="0" y="2296"/>
                                </a:lnTo>
                                <a:lnTo>
                                  <a:pt x="0" y="2977"/>
                                </a:lnTo>
                                <a:lnTo>
                                  <a:pt x="0" y="3659"/>
                                </a:lnTo>
                                <a:lnTo>
                                  <a:pt x="0" y="4341"/>
                                </a:lnTo>
                                <a:lnTo>
                                  <a:pt x="0" y="5022"/>
                                </a:lnTo>
                                <a:lnTo>
                                  <a:pt x="0" y="5022"/>
                                </a:lnTo>
                                <a:lnTo>
                                  <a:pt x="0" y="5704"/>
                                </a:lnTo>
                                <a:lnTo>
                                  <a:pt x="0" y="6385"/>
                                </a:lnTo>
                                <a:lnTo>
                                  <a:pt x="0" y="7127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42.5pt;width:472.65pt;height:447.05pt" coordorigin="1610,850" coordsize="9453,8941">
                <v:group id="shape_0" style="position:absolute;left:1610;top:850;width:9453;height:8940">
                  <v:shape id="shape_0" coordsize="9435,8922" path="m0,7127l0,7809l0,7809l0,8240l0,8922l3140,8922l3140,8240l3140,7809l3140,7809l3140,7127l3140,6385l3140,5704l3140,5022l3140,5022l3140,4341l3140,3659l3140,2977l3140,2296l3140,1544l3140,863l3140,431l3140,0l0,0l0,431l0,863l0,1544l0,2296l0,2977l0,3659l0,4341l0,5022l0,5022l0,5704l0,6385l0,7127e" fillcolor="#c6daef" stroked="f" o:allowincell="f" style="position:absolute;left:1610;top:850;width:9452;height:8939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35,8922" path="m6295,7127l6295,7809l6295,7809l6295,8240l6295,8922l9435,8922l9435,8240l9435,7809l9435,7809l9435,7127l9435,6385l9435,5704l9435,5022l9435,5022l9435,4341l9435,3659l9435,2977l9435,2296l9435,1544l9435,863l9435,431l9435,0l6295,0l6295,431l6295,863l6295,1544l6295,2296l6295,2977l6295,3659l6295,4341l6295,5022l6295,5022l6295,5704l6295,6385l6295,7127e" fillcolor="#c6daef" stroked="f" o:allowincell="f" style="position:absolute;left:1610;top:850;width:9452;height:8939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55,8922" path="m0,7127l0,7809l0,7809l0,8240l0,8922l3155,8922l3155,8240l3155,7809l3155,7809l3155,7127l3155,6385l3155,5704l3155,5022l3155,5022l3155,4341l3155,3659l3155,2977l3155,2296l3155,1544l3155,863l3155,431l3155,0l0,0l0,431l0,863l0,1544l0,2296l0,2977l0,3659l0,4341l0,5022l0,5022l0,5704l0,6385l0,7127e" fillcolor="#e5e6e7" stroked="f" o:allowincell="f" style="position:absolute;left:4756;top:850;width:3160;height:8940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828790</wp:posOffset>
                </wp:positionH>
                <wp:positionV relativeFrom="page">
                  <wp:posOffset>1798320</wp:posOffset>
                </wp:positionV>
                <wp:extent cx="1066165" cy="1657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632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4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1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7.7pt;margin-top:141.6pt;width:83.9pt;height:1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46" w:hanging="0"/>
                        <w:rPr/>
                      </w:pPr>
                      <w:r>
                        <w:rPr>
                          <w:kern w:val="2"/>
                          <w:sz w:val="22"/>
                          <w:w w:val="11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29"/>
          <w:sz w:val="20"/>
          <w:szCs w:val="20"/>
        </w:rPr>
        <w:t>un</w:t>
      </w:r>
      <w:r>
        <w:rPr>
          <w:rFonts w:cs="Arial" w:ascii="Arial" w:hAnsi="Arial"/>
          <w:color w:val="363435"/>
          <w:spacing w:val="-4"/>
          <w:w w:val="129"/>
          <w:sz w:val="20"/>
          <w:szCs w:val="20"/>
        </w:rPr>
        <w:t>i</w:t>
      </w:r>
      <w:r>
        <w:rPr>
          <w:rFonts w:cs="Arial" w:ascii="Arial" w:hAnsi="Arial"/>
          <w:color w:val="363435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 1 </w:t>
      </w:r>
      <w:r>
        <w:rPr>
          <w:rFonts w:cs="Arial" w:ascii="Arial" w:hAnsi="Arial"/>
          <w:color w:val="363435"/>
          <w:w w:val="156"/>
          <w:sz w:val="20"/>
          <w:szCs w:val="20"/>
        </w:rPr>
        <w:t>skil</w:t>
      </w:r>
      <w:r>
        <w:rPr>
          <w:rFonts w:cs="Arial" w:ascii="Arial" w:hAnsi="Arial"/>
          <w:color w:val="363435"/>
          <w:spacing w:val="-8"/>
          <w:w w:val="156"/>
          <w:sz w:val="20"/>
          <w:szCs w:val="20"/>
        </w:rPr>
        <w:t>l</w:t>
      </w:r>
      <w:r>
        <w:rPr>
          <w:rFonts w:cs="Arial" w:ascii="Arial" w:hAnsi="Arial"/>
          <w:color w:val="363435"/>
          <w:w w:val="12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45"/>
          <w:sz w:val="20"/>
          <w:szCs w:val="20"/>
        </w:rPr>
        <w:t>loc</w:t>
      </w:r>
      <w:r>
        <w:rPr>
          <w:rFonts w:cs="Arial" w:ascii="Arial" w:hAnsi="Arial"/>
          <w:color w:val="363435"/>
          <w:spacing w:val="-15"/>
          <w:w w:val="145"/>
          <w:sz w:val="20"/>
          <w:szCs w:val="20"/>
        </w:rPr>
        <w:t>a</w:t>
      </w:r>
      <w:r>
        <w:rPr>
          <w:rFonts w:cs="Arial" w:ascii="Arial" w:hAnsi="Arial"/>
          <w:color w:val="363435"/>
          <w:spacing w:val="-11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w w:val="162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2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1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43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55"/>
        <w:gridCol w:w="3140"/>
      </w:tblGrid>
      <w:tr>
        <w:trPr>
          <w:trHeight w:val="400" w:hRule="exact"/>
        </w:trPr>
        <w:tc>
          <w:tcPr>
            <w:tcW w:w="9435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pacing w:before="76" w:after="0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Reading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and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i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nformational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pacing w:val="-16"/>
                <w:w w:val="150"/>
                <w:sz w:val="21"/>
                <w:szCs w:val="21"/>
              </w:rPr>
              <w:t>t</w:t>
            </w:r>
            <w:r>
              <w:rPr>
                <w:rFonts w:cs="Arial" w:ascii="Arial" w:hAnsi="Arial"/>
                <w:b/>
                <w:bCs/>
                <w:color w:val="FDFDFD"/>
                <w:w w:val="88"/>
                <w:sz w:val="21"/>
                <w:szCs w:val="21"/>
              </w:rPr>
              <w:t>ext</w:t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Monito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understanding</w:t>
            </w:r>
          </w:p>
        </w:tc>
        <w:tc>
          <w:tcPr>
            <w:tcW w:w="3155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choo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Pla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30–41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2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Monitoring</w:t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Connect</w:t>
            </w:r>
            <w:r>
              <w:rPr>
                <w:rFonts w:cs="Arial" w:ascii="Arial" w:hAnsi="Arial"/>
                <w:color w:val="363435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events/situations</w:t>
            </w:r>
            <w:r>
              <w:rPr>
                <w:rFonts w:cs="Arial" w:ascii="Arial" w:hAnsi="Arial"/>
                <w:color w:val="363435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story</w:t>
            </w:r>
          </w:p>
        </w:tc>
        <w:tc>
          <w:tcPr>
            <w:tcW w:w="3155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Goo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Dee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42–6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Predicting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isualize</w:t>
            </w:r>
          </w:p>
        </w:tc>
        <w:tc>
          <w:tcPr>
            <w:tcW w:w="3155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lru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Carpenter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134–14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5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w w:val="93"/>
                <w:sz w:val="19"/>
                <w:szCs w:val="19"/>
              </w:rPr>
              <w:t>Mak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inferenc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55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5"/>
                <w:sz w:val="19"/>
                <w:szCs w:val="19"/>
              </w:rPr>
              <w:t>All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ummer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Day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62–7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8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Mak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Inferences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Compa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contrast</w:t>
            </w:r>
          </w:p>
        </w:tc>
        <w:tc>
          <w:tcPr>
            <w:tcW w:w="3155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Settl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pac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74–8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2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Compar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9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Contrasting</w:t>
            </w:r>
          </w:p>
        </w:tc>
      </w:tr>
      <w:tr>
        <w:trPr>
          <w:trHeight w:val="768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sequenc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55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Lob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Girl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82–9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6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Recognizing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Sequenc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Chronological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Order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461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clu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words/phras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 xml:space="preserve">that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sign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equence</w:t>
            </w:r>
          </w:p>
        </w:tc>
        <w:tc>
          <w:tcPr>
            <w:tcW w:w="3155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Lob</w:t>
            </w:r>
            <w:r>
              <w:rPr>
                <w:rFonts w:cs="Arial" w:ascii="Arial" w:hAnsi="Arial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Gir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82–9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6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cognizing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equenc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Chronologic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Order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uthor</w:t>
            </w:r>
            <w:r>
              <w:rPr>
                <w:rFonts w:cs="Arial" w:ascii="Arial" w:hAnsi="Arial"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urpose</w:t>
            </w:r>
          </w:p>
        </w:tc>
        <w:tc>
          <w:tcPr>
            <w:tcW w:w="3155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oodso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110–1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3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Determining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uthor</w:t>
            </w:r>
            <w:r>
              <w:rPr>
                <w:rFonts w:cs="Arial" w:ascii="Arial" w:hAnsi="Arial"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urpose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rac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chronologic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rder</w:t>
            </w:r>
          </w:p>
        </w:tc>
        <w:tc>
          <w:tcPr>
            <w:tcW w:w="3155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or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4"/>
                <w:sz w:val="19"/>
                <w:szCs w:val="19"/>
              </w:rPr>
              <w:t>Snake122–13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6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cognizing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equenc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Chronologic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Order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634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clu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word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ha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 xml:space="preserve">signal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chronologic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rder</w:t>
            </w:r>
          </w:p>
        </w:tc>
        <w:tc>
          <w:tcPr>
            <w:tcW w:w="3155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or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nak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122–13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6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cognizing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equenc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Chronologic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Order</w:t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evaluat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tag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directions</w:t>
            </w:r>
          </w:p>
        </w:tc>
        <w:tc>
          <w:tcPr>
            <w:tcW w:w="3155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Princ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aupe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142–15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ex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featur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comprehend</w:t>
            </w:r>
          </w:p>
        </w:tc>
        <w:tc>
          <w:tcPr>
            <w:tcW w:w="3155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Settl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pac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74–8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formation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ext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ext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8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Features</w:t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sett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nonfiction</w:t>
            </w:r>
          </w:p>
        </w:tc>
        <w:tc>
          <w:tcPr>
            <w:tcW w:w="3155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oodso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110–1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18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characteristic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 xml:space="preserve">science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article</w:t>
            </w:r>
          </w:p>
        </w:tc>
        <w:tc>
          <w:tcPr>
            <w:tcW w:w="3155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Settl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pac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74–8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2060" w:h="15660"/>
          <w:pgMar w:left="1520" w:right="90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060" w:h="15660"/>
          <w:pgMar w:left="1520" w:right="900" w:gutter="0" w:header="0" w:top="620" w:footer="380" w:bottom="436"/>
          <w:cols w:num="2" w:equalWidth="false" w:sep="false">
            <w:col w:w="1665" w:space="7232"/>
            <w:col w:w="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71" w:after="0"/>
        <w:ind w:left="12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ragraph">
                  <wp:posOffset>431800</wp:posOffset>
                </wp:positionV>
                <wp:extent cx="542925" cy="20955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0pt;margin-top:34pt;width:42.7pt;height:164.95pt;mso-wrap-style:none;v-text-anchor:middle;mso-position-horizont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41350</wp:posOffset>
                </wp:positionH>
                <wp:positionV relativeFrom="paragraph">
                  <wp:posOffset>588010</wp:posOffset>
                </wp:positionV>
                <wp:extent cx="5993130" cy="5546725"/>
                <wp:effectExtent l="0" t="635" r="127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5546880"/>
                          <a:chOff x="0" y="0"/>
                          <a:chExt cx="5993280" cy="554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55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55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8716">
                                  <a:moveTo>
                                    <a:pt x="0" y="6483"/>
                                  </a:moveTo>
                                  <a:lnTo>
                                    <a:pt x="0" y="8715"/>
                                  </a:lnTo>
                                  <a:lnTo>
                                    <a:pt x="3140" y="8715"/>
                                  </a:lnTo>
                                  <a:lnTo>
                                    <a:pt x="3140" y="6483"/>
                                  </a:lnTo>
                                  <a:lnTo>
                                    <a:pt x="3140" y="5491"/>
                                  </a:lnTo>
                                  <a:lnTo>
                                    <a:pt x="3140" y="4810"/>
                                  </a:lnTo>
                                  <a:lnTo>
                                    <a:pt x="3140" y="4810"/>
                                  </a:lnTo>
                                  <a:lnTo>
                                    <a:pt x="3140" y="4357"/>
                                  </a:lnTo>
                                  <a:lnTo>
                                    <a:pt x="3140" y="3676"/>
                                  </a:lnTo>
                                  <a:lnTo>
                                    <a:pt x="3140" y="2934"/>
                                  </a:lnTo>
                                  <a:lnTo>
                                    <a:pt x="3140" y="2934"/>
                                  </a:lnTo>
                                  <a:lnTo>
                                    <a:pt x="3140" y="1983"/>
                                  </a:lnTo>
                                  <a:lnTo>
                                    <a:pt x="3140" y="74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1983"/>
                                  </a:lnTo>
                                  <a:lnTo>
                                    <a:pt x="0" y="2934"/>
                                  </a:lnTo>
                                  <a:lnTo>
                                    <a:pt x="0" y="2934"/>
                                  </a:lnTo>
                                  <a:lnTo>
                                    <a:pt x="0" y="3676"/>
                                  </a:lnTo>
                                  <a:lnTo>
                                    <a:pt x="0" y="4357"/>
                                  </a:lnTo>
                                  <a:lnTo>
                                    <a:pt x="0" y="4810"/>
                                  </a:lnTo>
                                  <a:lnTo>
                                    <a:pt x="0" y="4810"/>
                                  </a:lnTo>
                                  <a:lnTo>
                                    <a:pt x="0" y="5491"/>
                                  </a:lnTo>
                                  <a:lnTo>
                                    <a:pt x="0" y="6483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55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8716">
                                  <a:moveTo>
                                    <a:pt x="6280" y="6483"/>
                                  </a:moveTo>
                                  <a:lnTo>
                                    <a:pt x="6280" y="8715"/>
                                  </a:lnTo>
                                  <a:lnTo>
                                    <a:pt x="9420" y="8715"/>
                                  </a:lnTo>
                                  <a:lnTo>
                                    <a:pt x="9420" y="6483"/>
                                  </a:lnTo>
                                  <a:lnTo>
                                    <a:pt x="9420" y="5491"/>
                                  </a:lnTo>
                                  <a:lnTo>
                                    <a:pt x="9420" y="4810"/>
                                  </a:lnTo>
                                  <a:lnTo>
                                    <a:pt x="9420" y="4810"/>
                                  </a:lnTo>
                                  <a:lnTo>
                                    <a:pt x="9420" y="4357"/>
                                  </a:lnTo>
                                  <a:lnTo>
                                    <a:pt x="9420" y="3676"/>
                                  </a:lnTo>
                                  <a:lnTo>
                                    <a:pt x="9420" y="2934"/>
                                  </a:lnTo>
                                  <a:lnTo>
                                    <a:pt x="9420" y="2934"/>
                                  </a:lnTo>
                                  <a:lnTo>
                                    <a:pt x="9420" y="1983"/>
                                  </a:lnTo>
                                  <a:lnTo>
                                    <a:pt x="9420" y="74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741"/>
                                  </a:lnTo>
                                  <a:lnTo>
                                    <a:pt x="6280" y="1983"/>
                                  </a:lnTo>
                                  <a:lnTo>
                                    <a:pt x="6280" y="2934"/>
                                  </a:lnTo>
                                  <a:lnTo>
                                    <a:pt x="6280" y="2934"/>
                                  </a:lnTo>
                                  <a:lnTo>
                                    <a:pt x="6280" y="3676"/>
                                  </a:lnTo>
                                  <a:lnTo>
                                    <a:pt x="6280" y="4357"/>
                                  </a:lnTo>
                                  <a:lnTo>
                                    <a:pt x="6280" y="4810"/>
                                  </a:lnTo>
                                  <a:lnTo>
                                    <a:pt x="6280" y="4810"/>
                                  </a:lnTo>
                                  <a:lnTo>
                                    <a:pt x="6280" y="5491"/>
                                  </a:lnTo>
                                  <a:lnTo>
                                    <a:pt x="6280" y="6483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554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8716">
                                <a:moveTo>
                                  <a:pt x="0" y="6483"/>
                                </a:moveTo>
                                <a:lnTo>
                                  <a:pt x="0" y="8715"/>
                                </a:lnTo>
                                <a:lnTo>
                                  <a:pt x="3140" y="8715"/>
                                </a:lnTo>
                                <a:lnTo>
                                  <a:pt x="3140" y="6483"/>
                                </a:lnTo>
                                <a:lnTo>
                                  <a:pt x="3140" y="5491"/>
                                </a:lnTo>
                                <a:lnTo>
                                  <a:pt x="3140" y="4810"/>
                                </a:lnTo>
                                <a:lnTo>
                                  <a:pt x="3140" y="4810"/>
                                </a:lnTo>
                                <a:lnTo>
                                  <a:pt x="3140" y="4357"/>
                                </a:lnTo>
                                <a:lnTo>
                                  <a:pt x="3140" y="3676"/>
                                </a:lnTo>
                                <a:lnTo>
                                  <a:pt x="3140" y="2934"/>
                                </a:lnTo>
                                <a:lnTo>
                                  <a:pt x="3140" y="2934"/>
                                </a:lnTo>
                                <a:lnTo>
                                  <a:pt x="3140" y="1983"/>
                                </a:lnTo>
                                <a:lnTo>
                                  <a:pt x="3140" y="74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41"/>
                                </a:lnTo>
                                <a:lnTo>
                                  <a:pt x="0" y="1983"/>
                                </a:lnTo>
                                <a:lnTo>
                                  <a:pt x="0" y="2934"/>
                                </a:lnTo>
                                <a:lnTo>
                                  <a:pt x="0" y="2934"/>
                                </a:lnTo>
                                <a:lnTo>
                                  <a:pt x="0" y="3676"/>
                                </a:lnTo>
                                <a:lnTo>
                                  <a:pt x="0" y="4357"/>
                                </a:lnTo>
                                <a:lnTo>
                                  <a:pt x="0" y="4810"/>
                                </a:lnTo>
                                <a:lnTo>
                                  <a:pt x="0" y="4810"/>
                                </a:lnTo>
                                <a:lnTo>
                                  <a:pt x="0" y="5491"/>
                                </a:lnTo>
                                <a:lnTo>
                                  <a:pt x="0" y="6483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46.3pt;width:471.9pt;height:436.75pt" coordorigin="1010,926" coordsize="9438,8735">
                <v:group id="shape_0" style="position:absolute;left:1010;top:926;width:9438;height:8734">
                  <v:shape id="shape_0" coordsize="9420,8716" path="m0,6483l0,8715l3140,8715l3140,6483l3140,5491l3140,4810l3140,4810l3140,4357l3140,3676l3140,2934l3140,2934l3140,1983l3140,741l3140,0l0,0l0,741l0,1983l0,2934l0,2934l0,3676l0,4357l0,4810l0,4810l0,5491l0,6483e" fillcolor="#c6daef" stroked="f" o:allowincell="f" style="position:absolute;left:1010;top:926;width:9437;height:8733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8716" path="m6280,6483l6280,8715l9420,8715l9420,6483l9420,5491l9420,4810l9420,4810l9420,4357l9420,3676l9420,2934l9420,2934l9420,1983l9420,741l9420,0l6280,0l6280,741l6280,1983l6280,2934l6280,2934l6280,3676l6280,4357l6280,4810l6280,4810l6280,5491l6280,6483e" fillcolor="#c6daef" stroked="f" o:allowincell="f" style="position:absolute;left:1010;top:926;width:9437;height:8733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8716" path="m0,6483l0,8715l3140,8715l3140,6483l3140,5491l3140,4810l3140,4810l3140,4357l3140,3676l3140,2934l3140,2934l3140,1983l3140,741l3140,0l0,0l0,741l0,1983l0,2934l0,2934l0,3676l0,4357l0,4810l0,4810l0,5491l0,6483e" fillcolor="#e5e6e7" stroked="f" o:allowincell="f" style="position:absolute;left:4156;top:926;width:3145;height:8734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-634365</wp:posOffset>
                </wp:positionH>
                <wp:positionV relativeFrom="paragraph">
                  <wp:posOffset>-309880</wp:posOffset>
                </wp:positionV>
                <wp:extent cx="1873885" cy="1657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738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8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1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(continued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0pt;margin-top:-24.45pt;width:147.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82" w:hanging="0"/>
                        <w:rPr/>
                      </w:pPr>
                      <w:r>
                        <w:rPr>
                          <w:kern w:val="2"/>
                          <w:sz w:val="22"/>
                          <w:w w:val="11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(continued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29"/>
          <w:sz w:val="20"/>
          <w:szCs w:val="20"/>
        </w:rPr>
        <w:t>un</w:t>
      </w:r>
      <w:r>
        <w:rPr>
          <w:rFonts w:cs="Arial" w:ascii="Arial" w:hAnsi="Arial"/>
          <w:color w:val="363435"/>
          <w:spacing w:val="-4"/>
          <w:w w:val="129"/>
          <w:sz w:val="20"/>
          <w:szCs w:val="20"/>
        </w:rPr>
        <w:t>i</w:t>
      </w:r>
      <w:r>
        <w:rPr>
          <w:rFonts w:cs="Arial" w:ascii="Arial" w:hAnsi="Arial"/>
          <w:color w:val="363435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 1 </w:t>
      </w:r>
      <w:r>
        <w:rPr>
          <w:rFonts w:cs="Arial" w:ascii="Arial" w:hAnsi="Arial"/>
          <w:color w:val="363435"/>
          <w:w w:val="156"/>
          <w:sz w:val="20"/>
          <w:szCs w:val="20"/>
        </w:rPr>
        <w:t>skil</w:t>
      </w:r>
      <w:r>
        <w:rPr>
          <w:rFonts w:cs="Arial" w:ascii="Arial" w:hAnsi="Arial"/>
          <w:color w:val="363435"/>
          <w:spacing w:val="-8"/>
          <w:w w:val="156"/>
          <w:sz w:val="20"/>
          <w:szCs w:val="20"/>
        </w:rPr>
        <w:t>l</w:t>
      </w:r>
      <w:r>
        <w:rPr>
          <w:rFonts w:cs="Arial" w:ascii="Arial" w:hAnsi="Arial"/>
          <w:color w:val="363435"/>
          <w:w w:val="12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45"/>
          <w:sz w:val="20"/>
          <w:szCs w:val="20"/>
        </w:rPr>
        <w:t>loc</w:t>
      </w:r>
      <w:r>
        <w:rPr>
          <w:rFonts w:cs="Arial" w:ascii="Arial" w:hAnsi="Arial"/>
          <w:color w:val="363435"/>
          <w:spacing w:val="-15"/>
          <w:w w:val="145"/>
          <w:sz w:val="20"/>
          <w:szCs w:val="20"/>
        </w:rPr>
        <w:t>a</w:t>
      </w:r>
      <w:r>
        <w:rPr>
          <w:rFonts w:cs="Arial" w:ascii="Arial" w:hAnsi="Arial"/>
          <w:color w:val="363435"/>
          <w:spacing w:val="-11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w w:val="162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2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4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8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spacing w:val="-8"/>
                <w:sz w:val="21"/>
                <w:szCs w:val="21"/>
              </w:rPr>
              <w:t>v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ocabulary</w:t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528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Distinguish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denotativ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 xml:space="preserve">and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connotativ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meaning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word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choo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Pla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30–4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7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Denotati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9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Connotation</w:t>
            </w:r>
          </w:p>
        </w:tc>
      </w:tr>
      <w:tr>
        <w:trPr>
          <w:trHeight w:val="1398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332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u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structural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analysi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to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 xml:space="preserve">identify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ba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8"/>
                <w:sz w:val="19"/>
                <w:szCs w:val="19"/>
              </w:rPr>
              <w:t>word/affix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6"/>
                <w:sz w:val="19"/>
                <w:szCs w:val="19"/>
              </w:rPr>
              <w:t>Goo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Dee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42–61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oodso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110–1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218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1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or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 xml:space="preserve">Parts: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Bas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ords,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Prefixes,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Suffixes,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 xml:space="preserve">and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Roots</w:t>
            </w:r>
          </w:p>
          <w:p>
            <w:pPr>
              <w:pStyle w:val="Normal"/>
              <w:widowControl w:val="false"/>
              <w:autoSpaceDE w:val="false"/>
              <w:spacing w:before="61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5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Nou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Suffixes</w:t>
            </w:r>
          </w:p>
        </w:tc>
      </w:tr>
      <w:tr>
        <w:trPr>
          <w:trHeight w:val="1146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d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etermin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meaning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derivative</w:t>
            </w:r>
          </w:p>
          <w:p>
            <w:pPr>
              <w:pStyle w:val="Normal"/>
              <w:widowControl w:val="false"/>
              <w:autoSpaceDE w:val="false"/>
              <w:spacing w:lineRule="auto" w:line="283" w:before="41" w:after="0"/>
              <w:ind w:left="120" w:right="5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w w:val="80"/>
                <w:sz w:val="19"/>
                <w:szCs w:val="19"/>
              </w:rPr>
              <w:t>b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using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8"/>
                <w:sz w:val="19"/>
                <w:szCs w:val="19"/>
              </w:rPr>
              <w:t>knowledg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roo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8"/>
                <w:sz w:val="19"/>
                <w:szCs w:val="19"/>
              </w:rPr>
              <w:t>wor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 xml:space="preserve">and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affix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6"/>
                <w:sz w:val="19"/>
                <w:szCs w:val="19"/>
              </w:rPr>
              <w:t>Goo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Dee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42–61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oodso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110–1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117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12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or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 xml:space="preserve">Families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Derivatives</w:t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Underst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Lat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root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(ject)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determin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mean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word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oodso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110–1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316" w:hanging="0"/>
              <w:rPr/>
            </w:pP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0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Lat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 xml:space="preserve">Roots: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Activ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erbs</w:t>
            </w:r>
          </w:p>
        </w:tc>
      </w:tr>
      <w:tr>
        <w:trPr>
          <w:trHeight w:val="867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u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nderst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u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0"/>
                <w:sz w:val="19"/>
                <w:szCs w:val="19"/>
              </w:rPr>
              <w:t>synonym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5"/>
                <w:sz w:val="19"/>
                <w:szCs w:val="19"/>
              </w:rPr>
              <w:t>All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ummer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Day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62–7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18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ynonym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Antonyms</w:t>
            </w:r>
          </w:p>
        </w:tc>
      </w:tr>
      <w:tr>
        <w:trPr>
          <w:trHeight w:val="45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thesauru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ynony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finder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Al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umme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Da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2–7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523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nterpre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liter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 xml:space="preserve">and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figurativ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meaning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word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Lob</w:t>
            </w:r>
            <w:r>
              <w:rPr>
                <w:rFonts w:cs="Arial" w:ascii="Arial" w:hAnsi="Arial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Gir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82–9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9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678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diction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etymolog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 xml:space="preserve">to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underst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wo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rigin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353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or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Snake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z w:val="19"/>
                <w:szCs w:val="19"/>
              </w:rPr>
              <w:t xml:space="preserve">I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Los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122–13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24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Using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Dictionari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Glossaries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25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Etymologies</w:t>
            </w:r>
          </w:p>
        </w:tc>
      </w:tr>
      <w:tr>
        <w:trPr>
          <w:trHeight w:val="223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386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gener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contex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 xml:space="preserve">determine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wo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meaning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choo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Pla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30–41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Goo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Dee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42–61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Al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umme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Da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2–73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Lob</w:t>
            </w:r>
            <w:r>
              <w:rPr>
                <w:rFonts w:cs="Arial" w:ascii="Arial" w:hAnsi="Arial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Gir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82–99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oodso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110–121</w:t>
            </w:r>
          </w:p>
          <w:p>
            <w:pPr>
              <w:pStyle w:val="Normal"/>
              <w:widowControl w:val="false"/>
              <w:autoSpaceDE w:val="false"/>
              <w:spacing w:lineRule="auto" w:line="273" w:before="92" w:after="0"/>
              <w:ind w:left="100" w:right="353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or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Snake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z w:val="19"/>
                <w:szCs w:val="19"/>
              </w:rPr>
              <w:t xml:space="preserve">I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Los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122–13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111" w:hanging="0"/>
              <w:rPr/>
            </w:pP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6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Contex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 xml:space="preserve">Clues: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Us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Al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4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ypes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2060" w:h="15660"/>
          <w:pgMar w:left="900" w:right="150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060" w:h="15660"/>
          <w:pgMar w:left="900" w:right="1500" w:gutter="0" w:header="0" w:top="620" w:footer="380" w:bottom="436"/>
          <w:cols w:num="2" w:equalWidth="false" w:sep="false">
            <w:col w:w="742" w:space="7252"/>
            <w:col w:w="16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71" w:after="0"/>
        <w:ind w:left="10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page">
                  <wp:posOffset>7114540</wp:posOffset>
                </wp:positionH>
                <wp:positionV relativeFrom="page">
                  <wp:posOffset>848995</wp:posOffset>
                </wp:positionV>
                <wp:extent cx="542925" cy="209550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560.2pt;margin-top:66.85pt;width:42.7pt;height:164.95pt;mso-wrap-style:none;v-text-anchor:middle;mso-position-horizontal-relative:page;mso-position-vertic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22350</wp:posOffset>
                </wp:positionH>
                <wp:positionV relativeFrom="paragraph">
                  <wp:posOffset>581660</wp:posOffset>
                </wp:positionV>
                <wp:extent cx="5993130" cy="2882900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2882880"/>
                          <a:chOff x="0" y="0"/>
                          <a:chExt cx="5993280" cy="288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288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28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4521">
                                  <a:moveTo>
                                    <a:pt x="0" y="0"/>
                                  </a:moveTo>
                                  <a:lnTo>
                                    <a:pt x="0" y="431"/>
                                  </a:lnTo>
                                  <a:lnTo>
                                    <a:pt x="0" y="1173"/>
                                  </a:lnTo>
                                  <a:lnTo>
                                    <a:pt x="0" y="1864"/>
                                  </a:lnTo>
                                  <a:lnTo>
                                    <a:pt x="0" y="1864"/>
                                  </a:lnTo>
                                  <a:lnTo>
                                    <a:pt x="0" y="2296"/>
                                  </a:lnTo>
                                  <a:lnTo>
                                    <a:pt x="0" y="3037"/>
                                  </a:lnTo>
                                  <a:lnTo>
                                    <a:pt x="0" y="3779"/>
                                  </a:lnTo>
                                  <a:lnTo>
                                    <a:pt x="0" y="4520"/>
                                  </a:lnTo>
                                  <a:lnTo>
                                    <a:pt x="3140" y="4520"/>
                                  </a:lnTo>
                                  <a:lnTo>
                                    <a:pt x="3140" y="3779"/>
                                  </a:lnTo>
                                  <a:lnTo>
                                    <a:pt x="3140" y="3037"/>
                                  </a:lnTo>
                                  <a:lnTo>
                                    <a:pt x="3140" y="2296"/>
                                  </a:lnTo>
                                  <a:lnTo>
                                    <a:pt x="3140" y="1864"/>
                                  </a:lnTo>
                                  <a:lnTo>
                                    <a:pt x="3140" y="1864"/>
                                  </a:lnTo>
                                  <a:lnTo>
                                    <a:pt x="3140" y="1173"/>
                                  </a:lnTo>
                                  <a:lnTo>
                                    <a:pt x="3140" y="43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28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4521">
                                  <a:moveTo>
                                    <a:pt x="6280" y="0"/>
                                  </a:moveTo>
                                  <a:lnTo>
                                    <a:pt x="6280" y="431"/>
                                  </a:lnTo>
                                  <a:lnTo>
                                    <a:pt x="6280" y="1173"/>
                                  </a:lnTo>
                                  <a:lnTo>
                                    <a:pt x="6280" y="1864"/>
                                  </a:lnTo>
                                  <a:lnTo>
                                    <a:pt x="6280" y="1864"/>
                                  </a:lnTo>
                                  <a:lnTo>
                                    <a:pt x="6280" y="2296"/>
                                  </a:lnTo>
                                  <a:lnTo>
                                    <a:pt x="6280" y="3037"/>
                                  </a:lnTo>
                                  <a:lnTo>
                                    <a:pt x="6280" y="3779"/>
                                  </a:lnTo>
                                  <a:lnTo>
                                    <a:pt x="6280" y="4520"/>
                                  </a:lnTo>
                                  <a:lnTo>
                                    <a:pt x="9420" y="4520"/>
                                  </a:lnTo>
                                  <a:lnTo>
                                    <a:pt x="9420" y="3779"/>
                                  </a:lnTo>
                                  <a:lnTo>
                                    <a:pt x="9420" y="3037"/>
                                  </a:lnTo>
                                  <a:lnTo>
                                    <a:pt x="9420" y="2296"/>
                                  </a:lnTo>
                                  <a:lnTo>
                                    <a:pt x="9420" y="1864"/>
                                  </a:lnTo>
                                  <a:lnTo>
                                    <a:pt x="9420" y="1864"/>
                                  </a:lnTo>
                                  <a:lnTo>
                                    <a:pt x="9420" y="1173"/>
                                  </a:lnTo>
                                  <a:lnTo>
                                    <a:pt x="9420" y="43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28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4521">
                                <a:moveTo>
                                  <a:pt x="0" y="0"/>
                                </a:moveTo>
                                <a:lnTo>
                                  <a:pt x="0" y="431"/>
                                </a:lnTo>
                                <a:lnTo>
                                  <a:pt x="0" y="1173"/>
                                </a:lnTo>
                                <a:lnTo>
                                  <a:pt x="0" y="1864"/>
                                </a:lnTo>
                                <a:lnTo>
                                  <a:pt x="0" y="1864"/>
                                </a:lnTo>
                                <a:lnTo>
                                  <a:pt x="0" y="2296"/>
                                </a:lnTo>
                                <a:lnTo>
                                  <a:pt x="0" y="3037"/>
                                </a:lnTo>
                                <a:lnTo>
                                  <a:pt x="0" y="3779"/>
                                </a:lnTo>
                                <a:lnTo>
                                  <a:pt x="0" y="4520"/>
                                </a:lnTo>
                                <a:lnTo>
                                  <a:pt x="3140" y="4520"/>
                                </a:lnTo>
                                <a:lnTo>
                                  <a:pt x="3140" y="3779"/>
                                </a:lnTo>
                                <a:lnTo>
                                  <a:pt x="3140" y="3037"/>
                                </a:lnTo>
                                <a:lnTo>
                                  <a:pt x="3140" y="2296"/>
                                </a:lnTo>
                                <a:lnTo>
                                  <a:pt x="3140" y="1864"/>
                                </a:lnTo>
                                <a:lnTo>
                                  <a:pt x="3140" y="1864"/>
                                </a:lnTo>
                                <a:lnTo>
                                  <a:pt x="3140" y="1173"/>
                                </a:lnTo>
                                <a:lnTo>
                                  <a:pt x="3140" y="43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45.8pt;width:471.9pt;height:227pt" coordorigin="1610,916" coordsize="9438,4540">
                <v:group id="shape_0" style="position:absolute;left:1610;top:916;width:9438;height:4539">
                  <v:shape id="shape_0" coordsize="9420,4521" path="m0,0l0,431l0,1173l0,1864l0,1864l0,2296l0,3037l0,3779l0,4520l3140,4520l3140,3779l3140,3037l3140,2296l3140,1864l3140,1864l3140,1173l3140,431l3140,0l0,0e" fillcolor="#c6daef" stroked="f" o:allowincell="f" style="position:absolute;left:1610;top:916;width:9437;height:4538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4521" path="m6280,0l6280,431l6280,1173l6280,1864l6280,1864l6280,2296l6280,3037l6280,3779l6280,4520l9420,4520l9420,3779l9420,3037l9420,2296l9420,1864l9420,1864l9420,1173l9420,431l9420,0l6280,0e" fillcolor="#c6daef" stroked="f" o:allowincell="f" style="position:absolute;left:1610;top:916;width:9437;height:4538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4521" path="m0,0l0,431l0,1173l0,1864l0,1864l0,2296l0,3037l0,3779l0,4520l3140,4520l3140,3779l3140,3037l3140,2296l3140,1864l3140,1864l3140,1173l3140,431l3140,0l0,0e" fillcolor="#e5e6e7" stroked="f" o:allowincell="f" style="position:absolute;left:4756;top:916;width:3145;height:4539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824345</wp:posOffset>
                </wp:positionH>
                <wp:positionV relativeFrom="page">
                  <wp:posOffset>1814830</wp:posOffset>
                </wp:positionV>
                <wp:extent cx="1066165" cy="1657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632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4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1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7.35pt;margin-top:142.9pt;width:83.9pt;height:1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46" w:hanging="0"/>
                        <w:rPr/>
                      </w:pPr>
                      <w:r>
                        <w:rPr>
                          <w:kern w:val="2"/>
                          <w:sz w:val="22"/>
                          <w:w w:val="11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29"/>
          <w:sz w:val="20"/>
          <w:szCs w:val="20"/>
        </w:rPr>
        <w:t>un</w:t>
      </w:r>
      <w:r>
        <w:rPr>
          <w:rFonts w:cs="Arial" w:ascii="Arial" w:hAnsi="Arial"/>
          <w:color w:val="363435"/>
          <w:spacing w:val="-4"/>
          <w:w w:val="129"/>
          <w:sz w:val="20"/>
          <w:szCs w:val="20"/>
        </w:rPr>
        <w:t>i</w:t>
      </w:r>
      <w:r>
        <w:rPr>
          <w:rFonts w:cs="Arial" w:ascii="Arial" w:hAnsi="Arial"/>
          <w:color w:val="363435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 1 </w:t>
      </w:r>
      <w:r>
        <w:rPr>
          <w:rFonts w:cs="Arial" w:ascii="Arial" w:hAnsi="Arial"/>
          <w:color w:val="363435"/>
          <w:w w:val="156"/>
          <w:sz w:val="20"/>
          <w:szCs w:val="20"/>
        </w:rPr>
        <w:t>skil</w:t>
      </w:r>
      <w:r>
        <w:rPr>
          <w:rFonts w:cs="Arial" w:ascii="Arial" w:hAnsi="Arial"/>
          <w:color w:val="363435"/>
          <w:spacing w:val="-8"/>
          <w:w w:val="156"/>
          <w:sz w:val="20"/>
          <w:szCs w:val="20"/>
        </w:rPr>
        <w:t>l</w:t>
      </w:r>
      <w:r>
        <w:rPr>
          <w:rFonts w:cs="Arial" w:ascii="Arial" w:hAnsi="Arial"/>
          <w:color w:val="363435"/>
          <w:w w:val="12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45"/>
          <w:sz w:val="20"/>
          <w:szCs w:val="20"/>
        </w:rPr>
        <w:t>loc</w:t>
      </w:r>
      <w:r>
        <w:rPr>
          <w:rFonts w:cs="Arial" w:ascii="Arial" w:hAnsi="Arial"/>
          <w:color w:val="363435"/>
          <w:spacing w:val="-15"/>
          <w:w w:val="145"/>
          <w:sz w:val="20"/>
          <w:szCs w:val="20"/>
        </w:rPr>
        <w:t>a</w:t>
      </w:r>
      <w:r>
        <w:rPr>
          <w:rFonts w:cs="Arial" w:ascii="Arial" w:hAnsi="Arial"/>
          <w:color w:val="363435"/>
          <w:spacing w:val="-11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w w:val="162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2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1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4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8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spacing w:val="-2"/>
                <w:w w:val="94"/>
                <w:sz w:val="21"/>
                <w:szCs w:val="21"/>
              </w:rPr>
              <w:t>W</w:t>
            </w:r>
            <w:r>
              <w:rPr>
                <w:rFonts w:cs="Arial" w:ascii="Arial" w:hAnsi="Arial"/>
                <w:b/>
                <w:bCs/>
                <w:color w:val="FDFDFD"/>
                <w:w w:val="86"/>
                <w:sz w:val="21"/>
                <w:szCs w:val="21"/>
              </w:rPr>
              <w:t>riting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g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ramma</w:t>
            </w:r>
            <w:r>
              <w:rPr>
                <w:rFonts w:cs="Arial" w:ascii="Arial" w:hAnsi="Arial"/>
                <w:b/>
                <w:bCs/>
                <w:color w:val="FDFDFD"/>
                <w:spacing w:val="-13"/>
                <w:w w:val="84"/>
                <w:sz w:val="21"/>
                <w:szCs w:val="21"/>
              </w:rPr>
              <w:t>r</w:t>
            </w:r>
            <w:r>
              <w:rPr>
                <w:rFonts w:cs="Arial" w:ascii="Arial" w:hAnsi="Arial"/>
                <w:b/>
                <w:bCs/>
                <w:color w:val="FDFDFD"/>
                <w:w w:val="80"/>
                <w:sz w:val="21"/>
                <w:szCs w:val="21"/>
              </w:rPr>
              <w:t>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and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s</w:t>
            </w:r>
            <w:r>
              <w:rPr>
                <w:rFonts w:cs="Arial" w:ascii="Arial" w:hAnsi="Arial"/>
                <w:b/>
                <w:bCs/>
                <w:color w:val="FDFDFD"/>
                <w:w w:val="87"/>
                <w:sz w:val="21"/>
                <w:szCs w:val="21"/>
              </w:rPr>
              <w:t>tyle</w:t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pacing w:val="-2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rit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shor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1"/>
                <w:sz w:val="19"/>
                <w:szCs w:val="19"/>
              </w:rPr>
              <w:t>stor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158–16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28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Short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Story</w:t>
            </w:r>
          </w:p>
        </w:tc>
      </w:tr>
      <w:tr>
        <w:trPr>
          <w:trHeight w:val="91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623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w w:val="90"/>
                <w:sz w:val="19"/>
                <w:szCs w:val="19"/>
              </w:rPr>
              <w:t>Maintai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pronoun-antecedent agreemen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i/>
                <w:iCs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 Bold" w:hAnsi="Arial Bold"/>
                <w:b/>
                <w:i/>
                <w:i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oodso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110–1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741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Grammar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8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 xml:space="preserve">Pronoun-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Antecedent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Agreement</w:t>
            </w:r>
          </w:p>
        </w:tc>
      </w:tr>
      <w:tr>
        <w:trPr>
          <w:trHeight w:val="69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667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correc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 xml:space="preserve">sentence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fragment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School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Play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30–4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Grammar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1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5"/>
                <w:w w:val="91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color w:val="363435"/>
                <w:w w:val="91"/>
                <w:sz w:val="19"/>
                <w:szCs w:val="19"/>
              </w:rPr>
              <w:t>voiding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Sentenc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Fragments</w:t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spacing w:val="-5"/>
                <w:w w:val="91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voi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run-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sentence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Goo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Dee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42–6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Gramma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2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5"/>
                <w:w w:val="91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voi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Run-Ons</w:t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6"/>
                <w:sz w:val="19"/>
                <w:szCs w:val="19"/>
              </w:rPr>
              <w:t>correct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4"/>
                <w:sz w:val="19"/>
                <w:szCs w:val="19"/>
              </w:rPr>
              <w:t>run-on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5"/>
                <w:sz w:val="19"/>
                <w:szCs w:val="19"/>
              </w:rPr>
              <w:t>sentences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20" w:right="-20" w:hanging="0"/>
              <w:rPr/>
            </w:pPr>
            <w:r>
              <w:rPr>
                <w:rFonts w:cs="Arial" w:ascii="Arial Bold" w:hAnsi="Arial Bold"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6"/>
                <w:sz w:val="19"/>
                <w:szCs w:val="19"/>
              </w:rPr>
              <w:t>Goo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Dee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42–6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Grammar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2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5"/>
                <w:w w:val="91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void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6"/>
                <w:sz w:val="19"/>
                <w:szCs w:val="19"/>
              </w:rPr>
              <w:t>Run-Ons</w:t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505" w:hanging="0"/>
              <w:rPr/>
            </w:pPr>
            <w:r>
              <w:rPr>
                <w:rFonts w:cs="Arial" w:ascii="Arial Bold" w:hAnsi="Arial Bold"/>
                <w:bCs/>
                <w:color w:val="363435"/>
                <w:sz w:val="19"/>
                <w:szCs w:val="19"/>
              </w:rPr>
              <w:t>u</w:t>
            </w:r>
            <w:r>
              <w:rPr>
                <w:rFonts w:cs="Arial" w:ascii="Arial Bold" w:hAnsi="Arial Bold"/>
                <w:bCs/>
                <w:color w:val="363435"/>
                <w:w w:val="84"/>
                <w:sz w:val="19"/>
                <w:szCs w:val="19"/>
              </w:rPr>
              <w:t>se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3"/>
                <w:sz w:val="19"/>
                <w:szCs w:val="19"/>
              </w:rPr>
              <w:t>commas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6"/>
                <w:sz w:val="19"/>
                <w:szCs w:val="19"/>
              </w:rPr>
              <w:t>correctly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7"/>
                <w:sz w:val="19"/>
                <w:szCs w:val="19"/>
              </w:rPr>
              <w:t>in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4"/>
                <w:sz w:val="19"/>
                <w:szCs w:val="19"/>
              </w:rPr>
              <w:t>dates, addresses,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7"/>
                <w:sz w:val="19"/>
                <w:szCs w:val="19"/>
              </w:rPr>
              <w:t>letters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5"/>
                <w:sz w:val="19"/>
                <w:szCs w:val="19"/>
              </w:rPr>
              <w:t>All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ummer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Da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62–7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Grammar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20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Miss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r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Misplace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6"/>
                <w:sz w:val="19"/>
                <w:szCs w:val="19"/>
              </w:rPr>
              <w:t>Commas</w:t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634" w:hanging="0"/>
              <w:rPr/>
            </w:pPr>
            <w:r>
              <w:rPr>
                <w:rFonts w:cs="Arial" w:ascii="Arial Bold" w:hAnsi="Arial Bold"/>
                <w:bCs/>
                <w:color w:val="363435"/>
                <w:sz w:val="19"/>
                <w:szCs w:val="19"/>
              </w:rPr>
              <w:t>u</w:t>
            </w:r>
            <w:r>
              <w:rPr>
                <w:rFonts w:cs="Arial" w:ascii="Arial Bold" w:hAnsi="Arial Bold"/>
                <w:bCs/>
                <w:color w:val="363435"/>
                <w:w w:val="84"/>
                <w:sz w:val="19"/>
                <w:szCs w:val="19"/>
              </w:rPr>
              <w:t>se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3"/>
                <w:sz w:val="19"/>
                <w:szCs w:val="19"/>
              </w:rPr>
              <w:t>apostrophes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2"/>
                <w:sz w:val="19"/>
                <w:szCs w:val="19"/>
              </w:rPr>
              <w:t>to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4"/>
                <w:sz w:val="19"/>
                <w:szCs w:val="19"/>
              </w:rPr>
              <w:t xml:space="preserve">punctuate </w:t>
            </w:r>
            <w:r>
              <w:rPr>
                <w:rFonts w:cs="Arial" w:ascii="Arial Bold" w:hAnsi="Arial Bold"/>
                <w:bCs/>
                <w:color w:val="363435"/>
                <w:w w:val="83"/>
                <w:sz w:val="19"/>
                <w:szCs w:val="19"/>
              </w:rPr>
              <w:t>possessives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6"/>
                <w:sz w:val="19"/>
                <w:szCs w:val="19"/>
              </w:rPr>
              <w:t>correctly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Lob</w:t>
            </w:r>
            <w:r>
              <w:rPr>
                <w:rFonts w:cs="Arial" w:ascii="Arial Bold" w:hAnsi="Arial Bold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Girl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82–9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8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s</w:t>
            </w:r>
            <w:r>
              <w:rPr>
                <w:rFonts w:cs="Arial" w:ascii="Arial" w:hAnsi="Arial"/>
                <w:b/>
                <w:bCs/>
                <w:color w:val="FDFDFD"/>
                <w:w w:val="86"/>
                <w:sz w:val="21"/>
                <w:szCs w:val="21"/>
              </w:rPr>
              <w:t>peaking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3"/>
                <w:sz w:val="21"/>
                <w:szCs w:val="21"/>
              </w:rPr>
              <w:t>Listening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pacing w:val="-4"/>
                <w:sz w:val="21"/>
                <w:szCs w:val="21"/>
              </w:rPr>
              <w:t>v</w:t>
            </w:r>
            <w:r>
              <w:rPr>
                <w:rFonts w:cs="Arial" w:ascii="Arial" w:hAnsi="Arial"/>
                <w:b/>
                <w:bCs/>
                <w:color w:val="FDFDFD"/>
                <w:w w:val="90"/>
                <w:sz w:val="21"/>
                <w:szCs w:val="21"/>
              </w:rPr>
              <w:t>iewing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and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92"/>
                <w:sz w:val="21"/>
                <w:szCs w:val="21"/>
              </w:rPr>
              <w:t>Media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17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visu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 xml:space="preserve">elements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film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106–10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4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alyz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isual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5"/>
                <w:sz w:val="19"/>
                <w:szCs w:val="19"/>
              </w:rPr>
              <w:t>Fil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2"/>
                <w:sz w:val="19"/>
                <w:szCs w:val="19"/>
              </w:rPr>
              <w:t>TV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148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ou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 xml:space="preserve">elements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film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106–10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5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alyz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ou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5"/>
                <w:sz w:val="19"/>
                <w:szCs w:val="19"/>
              </w:rPr>
              <w:t>Fil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2"/>
                <w:sz w:val="19"/>
                <w:szCs w:val="19"/>
              </w:rPr>
              <w:t>TV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71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fil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element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 xml:space="preserve">techniques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ha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establish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sett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6"/>
                <w:sz w:val="19"/>
                <w:szCs w:val="19"/>
              </w:rPr>
              <w:t>conflict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106–10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Creat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storyboard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106–10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4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Delive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narrativ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speech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peak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Listen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6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223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peak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Listen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 xml:space="preserve">1: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Prepar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resent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peech</w:t>
            </w:r>
          </w:p>
          <w:p>
            <w:pPr>
              <w:pStyle w:val="Normal"/>
              <w:widowControl w:val="false"/>
              <w:autoSpaceDE w:val="false"/>
              <w:spacing w:lineRule="auto" w:line="273" w:before="61" w:after="0"/>
              <w:ind w:left="100" w:right="427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peak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Listen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 xml:space="preserve">6: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Narrativ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Origin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orks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footerReference w:type="even" r:id="rId8"/>
      <w:footerReference w:type="default" r:id="rId9"/>
      <w:type w:val="nextPage"/>
      <w:pgSz w:w="12060" w:h="15660"/>
      <w:pgMar w:left="1520" w:right="920" w:gutter="0" w:header="0" w:top="620" w:footer="380" w:bottom="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65200</wp:posOffset>
              </wp:positionH>
              <wp:positionV relativeFrom="page">
                <wp:posOffset>9436100</wp:posOffset>
              </wp:positionV>
              <wp:extent cx="6121400" cy="2667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060" w:leader="none"/>
                            </w:tabs>
                            <w:autoSpaceDE w:val="false"/>
                            <w:spacing w:lineRule="exact" w:line="201"/>
                            <w:ind w:left="120" w:right="0" w:hanging="0"/>
                            <w:rPr>
                              <w:rFonts w:ascii="Arial" w:hAnsi="Arial" w:cs="Arial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4"/>
                              <w:sz w:val="20"/>
                              <w:szCs w:val="20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9"/>
                              <w:sz w:val="20"/>
                              <w:szCs w:val="20"/>
                            </w:rPr>
                            <w:t>Manager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90"/>
                              <w:sz w:val="20"/>
                              <w:szCs w:val="20"/>
                            </w:rPr>
                            <w:t>Unit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/>
                            <w:ind w:left="8898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87"/>
                              <w:sz w:val="20"/>
                              <w:szCs w:val="20"/>
                            </w:rPr>
                            <w:t>Grade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21pt;mso-wrap-distance-left:9.05pt;mso-wrap-distance-right:9.05pt;mso-wrap-distance-top:0pt;mso-wrap-distance-bottom:0pt;margin-top:743pt;mso-position-vertical-relative:page;margin-left: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060" w:leader="none"/>
                      </w:tabs>
                      <w:autoSpaceDE w:val="false"/>
                      <w:spacing w:lineRule="exact" w:line="201"/>
                      <w:ind w:left="120" w:right="0" w:hanging="0"/>
                      <w:rPr>
                        <w:rFonts w:ascii="Arial" w:hAnsi="Arial" w:cs="Arial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4"/>
                        <w:sz w:val="20"/>
                        <w:szCs w:val="20"/>
                      </w:rPr>
                      <w:t>Resource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9"/>
                        <w:sz w:val="20"/>
                        <w:szCs w:val="20"/>
                      </w:rPr>
                      <w:t>Manager</w:t>
                    </w: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ab/>
                    </w:r>
                    <w:r>
                      <w:rPr>
                        <w:rFonts w:cs="Arial" w:ascii="Arial" w:hAnsi="Arial"/>
                        <w:color w:val="363435"/>
                        <w:w w:val="90"/>
                        <w:sz w:val="20"/>
                        <w:szCs w:val="20"/>
                      </w:rPr>
                      <w:t>Unit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/>
                      <w:ind w:left="8898" w:right="0" w:hanging="0"/>
                      <w:rPr/>
                    </w:pPr>
                    <w:r>
                      <w:rPr>
                        <w:rFonts w:cs="Arial" w:ascii="Arial" w:hAnsi="Arial"/>
                        <w:color w:val="363435"/>
                        <w:w w:val="87"/>
                        <w:sz w:val="20"/>
                        <w:szCs w:val="20"/>
                      </w:rPr>
                      <w:t>Grade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71500</wp:posOffset>
              </wp:positionH>
              <wp:positionV relativeFrom="page">
                <wp:posOffset>9436100</wp:posOffset>
              </wp:positionV>
              <wp:extent cx="6134100" cy="266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980" w:leader="none"/>
                            </w:tabs>
                            <w:autoSpaceDE w:val="false"/>
                            <w:spacing w:lineRule="exact" w:line="202"/>
                            <w:ind w:left="120" w:right="0" w:hanging="0"/>
                            <w:rPr>
                              <w:rFonts w:ascii="Arial" w:hAnsi="Arial" w:cs="Arial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90"/>
                              <w:sz w:val="20"/>
                              <w:szCs w:val="20"/>
                            </w:rPr>
                            <w:t>Unit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4"/>
                              <w:sz w:val="20"/>
                              <w:szCs w:val="20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9"/>
                              <w:sz w:val="20"/>
                              <w:szCs w:val="20"/>
                            </w:rPr>
                            <w:t>Manager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/>
                            <w:ind w:left="1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87"/>
                              <w:sz w:val="20"/>
                              <w:szCs w:val="20"/>
                            </w:rPr>
                            <w:t>Grade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pt;height:21pt;mso-wrap-distance-left:9.05pt;mso-wrap-distance-right:9.05pt;mso-wrap-distance-top:0pt;mso-wrap-distance-bottom:0pt;margin-top:743pt;mso-position-vertical-relative:page;margin-left: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980" w:leader="none"/>
                      </w:tabs>
                      <w:autoSpaceDE w:val="false"/>
                      <w:spacing w:lineRule="exact" w:line="202"/>
                      <w:ind w:left="120" w:right="0" w:hanging="0"/>
                      <w:rPr>
                        <w:rFonts w:ascii="Arial" w:hAnsi="Arial" w:cs="Arial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363435"/>
                        <w:w w:val="90"/>
                        <w:sz w:val="20"/>
                        <w:szCs w:val="20"/>
                      </w:rPr>
                      <w:t>Unit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4"/>
                        <w:sz w:val="20"/>
                        <w:szCs w:val="20"/>
                      </w:rPr>
                      <w:t>Resource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9"/>
                        <w:sz w:val="20"/>
                        <w:szCs w:val="20"/>
                      </w:rPr>
                      <w:t>Manager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/>
                      <w:ind w:left="120" w:right="0" w:hanging="0"/>
                      <w:rPr/>
                    </w:pPr>
                    <w:r>
                      <w:rPr>
                        <w:rFonts w:cs="Arial" w:ascii="Arial" w:hAnsi="Arial"/>
                        <w:color w:val="363435"/>
                        <w:w w:val="87"/>
                        <w:sz w:val="20"/>
                        <w:szCs w:val="20"/>
                      </w:rPr>
                      <w:t>Grade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7:25:00Z</dcterms:created>
  <dc:creator>SYSTEM</dc:creator>
  <dc:description>Document was created by Solid Converter PDF Professional</dc:description>
  <cp:keywords/>
  <dc:language>en-US</dc:language>
  <cp:lastModifiedBy>administrator</cp:lastModifiedBy>
  <dcterms:modified xsi:type="dcterms:W3CDTF">2009-07-07T14:36:00Z</dcterms:modified>
  <cp:revision>3</cp:revision>
  <dc:subject/>
  <dc:title>Print Preview - C:\WINDOWS\TEMP\e3temp_2164\.aptcache\ae1o4huw/tf1o4wqh</dc:title>
</cp:coreProperties>
</file>